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л. инженеру ПО  «ОЭС»</w:t>
      </w:r>
    </w:p>
    <w:p>
      <w:pPr>
        <w:pStyle w:val="Normal"/>
        <w:jc w:val="right"/>
        <w:rPr/>
      </w:pPr>
      <w:r>
        <w:rPr/>
        <w:t>ООО «Башкирэнерго»</w:t>
      </w:r>
    </w:p>
    <w:p>
      <w:pPr>
        <w:pStyle w:val="Normal"/>
        <w:jc w:val="right"/>
        <w:rPr/>
      </w:pPr>
      <w:r>
        <w:rPr/>
        <w:t>Ситдикову А.Ф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рафик плановых отключений электрооборудования на май  2016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0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40"/>
        <w:gridCol w:w="3920"/>
        <w:gridCol w:w="1540"/>
        <w:gridCol w:w="19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 отключ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ыполнения рабо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л.           Вк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1-0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П-4(2)  производство ТО-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5.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10-00 по17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1-3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П-5(2)  производство ТО-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5.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17-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1-21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П-5(1)  производство ТО-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5.16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17-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1-45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040(2)  производство ТО-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5.16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12-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1-19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-6кВ ф.11-19 производство ТО-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05.16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12-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инженер  ОАО «ОЭС»                          И.Г.Тухбатулл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сп.ОДС т.(факс) 4 -68-18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46:00Z</dcterms:created>
  <dc:creator>Диспетчер1</dc:creator>
  <dc:description/>
  <dc:language>en-US</dc:language>
  <cp:lastModifiedBy>Диспетчер1</cp:lastModifiedBy>
  <cp:lastPrinted>2016-03-16T11:11:00Z</cp:lastPrinted>
  <dcterms:modified xsi:type="dcterms:W3CDTF">2013-06-17T05:27:00Z</dcterms:modified>
  <cp:revision>3</cp:revision>
  <dc:subject/>
  <dc:title>Гл</dc:title>
</cp:coreProperties>
</file>