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. инженеру ПО 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ых отключений электрооборудования на октябрь  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22"/>
        <w:gridCol w:w="19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 отключ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04-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КЛ-6кВ              ф.04-08/021 (замена 200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9-00 п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04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1)  производство ТО-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1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04-3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2)  производство ТО-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1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ОАО «ОЭС»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dc:language>en-US</dc:language>
  <cp:lastModifiedBy>Диспетчер1</cp:lastModifiedBy>
  <cp:lastPrinted>2015-09-21T15:26:00Z</cp:lastPrinted>
  <dcterms:modified xsi:type="dcterms:W3CDTF">2013-06-17T05:27:00Z</dcterms:modified>
  <cp:revision>3</cp:revision>
  <dc:subject/>
  <dc:title>Гл</dc:title>
</cp:coreProperties>
</file>