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01" w:type="dxa"/>
        <w:jc w:val="left"/>
        <w:tblInd w:w="-23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08"/>
        <w:gridCol w:w="6493"/>
      </w:tblGrid>
      <w:tr>
        <w:trPr/>
        <w:tc>
          <w:tcPr>
            <w:tcW w:w="3108" w:type="dxa"/>
            <w:tcBorders/>
            <w:shd w:fill="FFFFFF" w:val="clear"/>
          </w:tcPr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ОВАНО</w:t>
            </w:r>
          </w:p>
        </w:tc>
        <w:tc>
          <w:tcPr>
            <w:tcW w:w="6493" w:type="dxa"/>
            <w:tcBorders/>
            <w:shd w:fill="FFFFFF" w:val="clear"/>
          </w:tcPr>
          <w:p>
            <w:pPr>
              <w:pStyle w:val="WW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</w:t>
            </w:r>
          </w:p>
        </w:tc>
      </w:tr>
      <w:tr>
        <w:trPr/>
        <w:tc>
          <w:tcPr>
            <w:tcW w:w="3108" w:type="dxa"/>
            <w:tcBorders/>
            <w:shd w:fill="FFFFFF" w:val="clear"/>
          </w:tcPr>
          <w:p>
            <w:pPr>
              <w:pStyle w:val="WW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.инженер  ОАО «ОЭС»</w:t>
            </w:r>
          </w:p>
        </w:tc>
        <w:tc>
          <w:tcPr>
            <w:tcW w:w="6493" w:type="dxa"/>
            <w:tcBorders/>
            <w:shd w:fill="FFFFFF" w:val="clear"/>
          </w:tcPr>
          <w:p>
            <w:pPr>
              <w:pStyle w:val="WW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ОАО «ОЭС»</w:t>
            </w:r>
          </w:p>
        </w:tc>
      </w:tr>
      <w:tr>
        <w:trPr/>
        <w:tc>
          <w:tcPr>
            <w:tcW w:w="3108" w:type="dxa"/>
            <w:tcBorders/>
            <w:shd w:fill="FFFFFF" w:val="clear"/>
          </w:tcPr>
          <w:p>
            <w:pPr>
              <w:pStyle w:val="WW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_______И.Г.Тухбатуллин </w:t>
            </w:r>
          </w:p>
        </w:tc>
        <w:tc>
          <w:tcPr>
            <w:tcW w:w="6493" w:type="dxa"/>
            <w:tcBorders/>
            <w:shd w:fill="FFFFFF" w:val="clear"/>
          </w:tcPr>
          <w:p>
            <w:pPr>
              <w:pStyle w:val="WW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Р.М.Гайсин</w:t>
            </w:r>
          </w:p>
        </w:tc>
      </w:tr>
      <w:tr>
        <w:trPr/>
        <w:tc>
          <w:tcPr>
            <w:tcW w:w="3108" w:type="dxa"/>
            <w:tcBorders/>
            <w:shd w:fill="FFFFFF" w:val="clear"/>
          </w:tcPr>
          <w:p>
            <w:pPr>
              <w:pStyle w:val="WW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2015г.</w:t>
            </w:r>
          </w:p>
        </w:tc>
        <w:tc>
          <w:tcPr>
            <w:tcW w:w="6493" w:type="dxa"/>
            <w:tcBorders/>
            <w:shd w:fill="FFFFFF" w:val="clear"/>
          </w:tcPr>
          <w:p>
            <w:pPr>
              <w:pStyle w:val="WW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2015г.</w:t>
            </w:r>
          </w:p>
        </w:tc>
      </w:tr>
    </w:tbl>
    <w:p>
      <w:pPr>
        <w:pStyle w:val="WW"/>
        <w:rPr/>
      </w:pPr>
      <w:r>
        <w:rPr/>
      </w:r>
    </w:p>
    <w:p>
      <w:pPr>
        <w:pStyle w:val="WW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ЛАН работы участка ТП и КЛ с 27.07.2015г. по 31.07.2015</w:t>
      </w:r>
      <w:r>
        <w:rPr/>
        <w:t>г.</w:t>
      </w:r>
    </w:p>
    <w:tbl>
      <w:tblPr>
        <w:tblW w:w="11209" w:type="dxa"/>
        <w:jc w:val="left"/>
        <w:tblInd w:w="-44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34"/>
        <w:gridCol w:w="285"/>
        <w:gridCol w:w="10"/>
        <w:gridCol w:w="141"/>
        <w:gridCol w:w="2835"/>
        <w:gridCol w:w="1985"/>
        <w:gridCol w:w="992"/>
        <w:gridCol w:w="1276"/>
        <w:gridCol w:w="1276"/>
        <w:gridCol w:w="1275"/>
      </w:tblGrid>
      <w:tr>
        <w:trPr/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личе-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рмочасы рабоч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ец.</w:t>
            </w:r>
          </w:p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хни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работы</w:t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hd w:fill="FFFF00" w:val="clear"/>
              </w:rPr>
              <w:t>27.07.2015</w: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а Р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  <w:t>Понедельник</w: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становление ячейки В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ел*8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ия 1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30-17.30</w:t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highlight w:val="green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highlight w:val="green"/>
                <w:shd w:fill="FFFF00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ел*8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ия 1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highlight w:val="green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highlight w:val="green"/>
                <w:shd w:fill="FFFF00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highlight w:val="green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highlight w:val="green"/>
                <w:shd w:fill="FFFF00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highlight w:val="green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highlight w:val="green"/>
                <w:shd w:fill="FFFF00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а Т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точки маляр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чел*4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-1 РП-1 2с.ш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ошь обтир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чел*4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30-12.30</w:t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П-060 устранить нагрев 1Робщ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а масля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0-17.30</w:t>
            </w:r>
          </w:p>
        </w:tc>
      </w:tr>
      <w:tr>
        <w:trPr>
          <w:trHeight w:val="298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вори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лента ПВ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то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нажда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 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а К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5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-0,4кВ ф.дет.сад №34 «Радуга» подготовка трас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чел*4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</w:t>
            </w:r>
          </w:p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ава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30-12.30</w:t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П-163/ф.70-54 поиск места повре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ел*8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0-17.30</w:t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нсформато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ТМ-1000к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трансформатор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ел*8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8.30-12.30</w:t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ТМ-400к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.кольца над изолято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0-17.30</w:t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орвинил.</w:t>
            </w:r>
          </w:p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лят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пиль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ка изолятор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.в.лаборатор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ание СИ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ел*8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лектромонтер по надзору за трассами- обходчи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ия</w:t>
            </w:r>
          </w:p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яных рабо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ел*8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  <w:t>28.07.201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а Р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  <w:t>Вторник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становление ячейки В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ел*8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ия 1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30-17.30</w:t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highlight w:val="green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highlight w:val="green"/>
                <w:shd w:fill="FFFF00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ел*8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ия 1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а Т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-1 ТП-130 2с.ш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точки маляр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чел*4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30-12.30</w:t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-1 ТП-143 2с.ш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ошь обтир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чел*4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0-17.30</w:t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а масля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вори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лента ПВ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нажда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 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а К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-0,4кВ ф.дет.сад №34 «Радуга» подготовка трас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СТП-10 (70х12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чел*4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</w:t>
            </w:r>
          </w:p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аватор</w:t>
            </w:r>
          </w:p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8.30-12.30</w:t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П-163/ф.70-54 </w:t>
            </w:r>
          </w:p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трас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па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ел*8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0-17.30</w:t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нсформато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ТМ-1000к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трансформатор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ел*8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30-12.30</w:t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ТМ-400к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.кольца над изолято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0-17.30</w:t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орвинил.</w:t>
            </w:r>
          </w:p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лят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пиль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ка изолятор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.в.лаборатор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ание СИ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ел*8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лектромонтер по надзору за трассами – обходчи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ия</w:t>
            </w:r>
          </w:p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яны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ел*8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" w:hRule="atLeast"/>
        </w:trPr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  <w:t>29.07.201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а Р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2" w:hRule="atLeast"/>
        </w:trPr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  <w:t>Сред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П-2 восстановление резервных яче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ел*8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ия 1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30-17.30</w:t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highlight w:val="green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highlight w:val="green"/>
                <w:shd w:fill="FFFF00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ел*8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ия 1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а Т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-1 ТП-130 1с.ш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точки маляр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чел*4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ргон 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30-12.30</w:t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П-093 монтаж ТМ-400к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ошь обтир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чел*4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ргон 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0-17.30</w:t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а масля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АЗ-53 </w:t>
            </w:r>
          </w:p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а К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-0,4кВ ф.дет.сад №34 «Радуга» подготовка трас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чел*4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</w:t>
            </w:r>
          </w:p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аватор</w:t>
            </w:r>
          </w:p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30-12.30</w:t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П-163/ф.70-54 </w:t>
            </w:r>
          </w:p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трас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ел*8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0-17.30</w:t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нсформато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ТМ-1000к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трансформатор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ел*8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30-12.30</w:t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ТМ-400к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.кольца над изолято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0-17.30</w:t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орвинил.</w:t>
            </w:r>
          </w:p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лят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пиль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ка изолятор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лектромонтер по надзору за трассами – обходчи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ел*8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  <w:t>30.07.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а Р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  <w:t>Четвер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П-2 восстановление резервных яче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ел*8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ия 1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30-17.30</w:t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highlight w:val="green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highlight w:val="green"/>
                <w:shd w:fill="FFFF00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ел*8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ия 1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а Т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-1 РП-1 1с.ш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точки маляр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чел*4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  В1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30-12.30</w:t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П-094 монтаж ТМ-1000к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ошь обтир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чел*4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Бара, экскаватор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0-17.30</w:t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ска масля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творител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а К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-0,4кВ ф.дет.сад №34 «Радуга» подготовка трас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.муфта 3КНТП-10 (150х24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чел*4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</w:t>
            </w:r>
          </w:p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аватор</w:t>
            </w:r>
          </w:p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30-12.30</w:t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П-163/ф.70-54 </w:t>
            </w:r>
          </w:p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трас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ел*8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0-17.30</w:t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нсформато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ТМ-1000к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трансформатор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ел*8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30-12.30</w:t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ТМ-400к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.кольца над изолято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0-17.30</w:t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орвинил.</w:t>
            </w:r>
          </w:p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лят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пиль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ка изолятор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.в.лаборатор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ание СИ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ел*8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  <w:t>31.07.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а Р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  <w:t xml:space="preserve">Пятниц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П-2 восстановление резервных яче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ел*8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ия 1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30-17.30</w:t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highlight w:val="green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highlight w:val="green"/>
                <w:shd w:fill="FFFF00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ел*8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ия 1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highlight w:val="green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highlight w:val="green"/>
                <w:shd w:fill="FFFF00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highlight w:val="green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highlight w:val="green"/>
                <w:shd w:fill="FFFF00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а Т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-1 ТП-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точки маляр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чел*4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  В1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30-12.30</w:t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М 12-19/12-16 ремонт двер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ошь обтир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чел*4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ра, экскаватор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0-17.30</w:t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ска масля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а К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-0,4кВ ф.дет.сад №34 «Радуга» подготовка трас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СТП-10 (70х12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чел*4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</w:t>
            </w:r>
          </w:p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аватор</w:t>
            </w:r>
          </w:p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30-12.30</w:t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П-163/ф.70-54 </w:t>
            </w:r>
          </w:p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трас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ел*8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0-17.30</w:t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нсформато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ТМ-1000к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трансформатор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ел*8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30-12.30</w:t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монт ТМ-400к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.кольца над изолято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0-17.30</w:t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орвинил.</w:t>
            </w:r>
          </w:p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лят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пиль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ка изолятор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лектромонтер по надзору за трассами- обходчи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ия</w:t>
            </w:r>
          </w:p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яных рабо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ел*8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WW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ч.ТП и КЛ:                М.Д.Шаймарданов</w:t>
      </w:r>
    </w:p>
    <w:p>
      <w:pPr>
        <w:pStyle w:val="WW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чальник ПТО:                           Г.С.Закирова</w:t>
      </w:r>
    </w:p>
    <w:p>
      <w:pPr>
        <w:pStyle w:val="WW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женер ПТО:                          И.О.Енгалычева </w:t>
      </w:r>
    </w:p>
    <w:tbl>
      <w:tblPr>
        <w:tblW w:w="1614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8"/>
        <w:gridCol w:w="806"/>
        <w:gridCol w:w="759"/>
        <w:gridCol w:w="441"/>
        <w:gridCol w:w="538"/>
        <w:gridCol w:w="379"/>
        <w:gridCol w:w="255"/>
        <w:gridCol w:w="945"/>
        <w:gridCol w:w="2539"/>
        <w:gridCol w:w="917"/>
        <w:gridCol w:w="696"/>
        <w:gridCol w:w="1042"/>
        <w:gridCol w:w="1214"/>
        <w:gridCol w:w="1119"/>
        <w:gridCol w:w="1262"/>
        <w:gridCol w:w="1608"/>
        <w:gridCol w:w="1214"/>
      </w:tblGrid>
      <w:tr>
        <w:trPr>
          <w:trHeight w:val="307" w:hRule="atLeast"/>
        </w:trPr>
        <w:tc>
          <w:tcPr>
            <w:tcW w:w="19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"СОГЛАСОВАНО"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3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"УТВЕРЖДАЮ"</w:t>
            </w:r>
          </w:p>
        </w:tc>
        <w:tc>
          <w:tcPr>
            <w:tcW w:w="126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24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Главный инженер ОАО "ОЭС"</w:t>
            </w:r>
          </w:p>
        </w:tc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3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Директор  ОАО  "ОЭС"</w:t>
            </w:r>
          </w:p>
        </w:tc>
        <w:tc>
          <w:tcPr>
            <w:tcW w:w="126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29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_____________И.Г.Тухбатуллин</w:t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3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______________Р.М.Гайсин</w:t>
            </w:r>
          </w:p>
        </w:tc>
        <w:tc>
          <w:tcPr>
            <w:tcW w:w="126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7070" w:type="dxa"/>
            <w:gridSpan w:val="9"/>
            <w:tcBorders>
              <w:top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лан работы с 27.07.2015г. по  31.07.2015г. по участку  ВЛ</w:t>
            </w:r>
          </w:p>
        </w:tc>
        <w:tc>
          <w:tcPr>
            <w:tcW w:w="917" w:type="dxa"/>
            <w:tcBorders>
              <w:top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2" w:type="dxa"/>
            <w:tcBorders>
              <w:top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tcBorders>
              <w:top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tcBorders>
              <w:top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.п</w:t>
            </w:r>
          </w:p>
        </w:tc>
        <w:tc>
          <w:tcPr>
            <w:tcW w:w="2006" w:type="dxa"/>
            <w:gridSpan w:val="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 работ</w:t>
            </w:r>
          </w:p>
        </w:tc>
        <w:tc>
          <w:tcPr>
            <w:tcW w:w="53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териалы</w:t>
            </w:r>
          </w:p>
        </w:tc>
        <w:tc>
          <w:tcPr>
            <w:tcW w:w="91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оимость</w:t>
            </w:r>
          </w:p>
        </w:tc>
        <w:tc>
          <w:tcPr>
            <w:tcW w:w="12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рмочасы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рем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метка о </w:t>
            </w:r>
          </w:p>
        </w:tc>
      </w:tr>
      <w:tr>
        <w:trPr>
          <w:trHeight w:val="250" w:hRule="atLeast"/>
        </w:trPr>
        <w:tc>
          <w:tcPr>
            <w:tcW w:w="40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5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изм.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бот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териалов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чих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ханиз.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люч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и</w:t>
            </w:r>
          </w:p>
        </w:tc>
      </w:tr>
      <w:tr>
        <w:trPr>
          <w:trHeight w:val="365" w:hRule="atLeast"/>
        </w:trPr>
        <w:tc>
          <w:tcPr>
            <w:tcW w:w="40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7.07.2015г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006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О-2 ВЛ-10кВ ф.70-17</w:t>
            </w:r>
          </w:p>
        </w:tc>
        <w:tc>
          <w:tcPr>
            <w:tcW w:w="53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7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пирающие устройства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5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-00ч.-17-30ч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923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.Ленина сквер подготовка трассы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питальный ремонт У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аркировка  опор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ывоз  веток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рка схем УО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8.07.2015г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0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О-2  ВЛ-6кВ ф.11-40</w:t>
            </w:r>
          </w:p>
        </w:tc>
        <w:tc>
          <w:tcPr>
            <w:tcW w:w="5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резка деревьев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2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-00ч.-14-00ч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00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О-2 ВЛ-0,4кВ ТП-13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еретяжка проводов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-00ч.-17-00ч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9.07.2015г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44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о-2 ВЛ-6кВ ф. 12-23 оп.5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ыправка опоры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-00ч.-17-00ч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00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О-2 ВЛ-0,4квТП 10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резка деревьев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2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-00ч.-12-00ч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30.07.2015г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00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О-2 ВЛ-6кВ ф.12-29/3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визия разъединителей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2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П-030,ф. Фрунзе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7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мена оп.№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75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5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31.07.2015г</w:t>
            </w:r>
          </w:p>
        </w:tc>
        <w:tc>
          <w:tcPr>
            <w:tcW w:w="4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5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3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178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О-2 ВЛ-0,4кВ ТП-022 ф.Ордженикидзе</w:t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ыправка опор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923" w:type="dxa"/>
            <w:gridSpan w:val="5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О-2 ВЛ-0,4кВ ТП-106 ф.Карьерная</w:t>
            </w:r>
          </w:p>
        </w:tc>
        <w:tc>
          <w:tcPr>
            <w:tcW w:w="25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ыправка опор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2058" w:type="dxa"/>
            <w:gridSpan w:val="14"/>
            <w:tcBorders>
              <w:top w:val="single" w:sz="6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Космонавтов (на пересечении с ул.пр.Ленина и напротив ОЗНА)— переключение СИП УО со старых 2-ух метал. опор  на вновь установленные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8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7070" w:type="dxa"/>
            <w:gridSpan w:val="9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еретяжка СИП а ВЛЗ от ТП-012А по ул.Сад.кольцо(от ул.Чапаева до ул.Гоголя).</w:t>
            </w:r>
          </w:p>
        </w:tc>
        <w:tc>
          <w:tcPr>
            <w:tcW w:w="917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4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1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7070" w:type="dxa"/>
            <w:gridSpan w:val="9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тановка сбитых промежуточных метал.опор УО по ул.Кооперативная (3шт.)</w:t>
            </w:r>
          </w:p>
        </w:tc>
        <w:tc>
          <w:tcPr>
            <w:tcW w:w="917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4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1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9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4928" w:type="dxa"/>
            <w:gridSpan w:val="1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нять с опоры № 20 (ТП-031) запас кабеля"Крокус"по ул.Гоголя демонтаж ВОЛС "Крокус"по ул.Гоголя (от ул.Пугачёва до ул.Социалистическая) в присутствии  представителя "Уфанет".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2414" w:type="dxa"/>
            <w:gridSpan w:val="4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равка опор по ул.Каратова</w:t>
            </w:r>
          </w:p>
        </w:tc>
        <w:tc>
          <w:tcPr>
            <w:tcW w:w="538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9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0939" w:type="dxa"/>
            <w:gridSpan w:val="13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.присоединение по просроченным объектам :ул.Дорожников,8;Стротельная,75;Строительная, 71/2;ул.Кызыл-Тан,в районе ж/д ,2-гараж</w:t>
            </w:r>
          </w:p>
        </w:tc>
        <w:tc>
          <w:tcPr>
            <w:tcW w:w="1119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7070" w:type="dxa"/>
            <w:gridSpan w:val="9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несение условных обозначений и номеролв на опорах ЛЭП ОАО «ОЭС»</w:t>
            </w:r>
          </w:p>
        </w:tc>
        <w:tc>
          <w:tcPr>
            <w:tcW w:w="917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94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.инженер ОДС                                                     Д.К.Фаррахов</w:t>
            </w:r>
          </w:p>
        </w:tc>
        <w:tc>
          <w:tcPr>
            <w:tcW w:w="121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WW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425" w:right="720" w:gutter="0" w:header="0" w:top="720" w:footer="720" w:bottom="776"/>
      <w:pgNumType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8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paragraph" w:styleId="Heading">
    <w:name w:val="Heading"/>
    <w:basedOn w:val="WW"/>
    <w:next w:val="Subtitle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TextBody">
    <w:name w:val="Body Text"/>
    <w:basedOn w:val="WW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;Century Gothic" w:hAnsi="Calibri;Century Gothic" w:eastAsia="Lucida Sans Unicode" w:cs="Calibri;Century Gothic"/>
      <w:color w:val="00000A"/>
      <w:sz w:val="22"/>
      <w:szCs w:val="22"/>
      <w:lang w:val="ru-RU" w:bidi="ar-SA" w:eastAsia="zh-CN"/>
    </w:rPr>
  </w:style>
  <w:style w:type="paragraph" w:styleId="Style17">
    <w:name w:val="Заголовок"/>
    <w:basedOn w:val="WW"/>
    <w:next w:val="TextBody"/>
    <w:qFormat/>
    <w:pPr>
      <w:keepNext w:val="true"/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WW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;Century Gothic" w:hAnsi="Calibri;Century Gothic" w:eastAsia="Lucida Sans Unicode" w:cs="Calibri;Century Gothic"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6:13:00Z</dcterms:created>
  <dc:creator>tpkl3</dc:creator>
  <dc:description/>
  <cp:keywords/>
  <dc:language>en-US</dc:language>
  <cp:lastModifiedBy>Диспетчер1</cp:lastModifiedBy>
  <cp:lastPrinted>2015-06-19T14:07:00Z</cp:lastPrinted>
  <dcterms:modified xsi:type="dcterms:W3CDTF">2015-07-27T03:52:00Z</dcterms:modified>
  <cp:revision>693</cp:revision>
  <dc:subject/>
  <dc:title/>
</cp:coreProperties>
</file>