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1" w:type="dxa"/>
        <w:jc w:val="left"/>
        <w:tblInd w:w="-2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08"/>
        <w:gridCol w:w="6493"/>
      </w:tblGrid>
      <w:tr>
        <w:trPr/>
        <w:tc>
          <w:tcPr>
            <w:tcW w:w="3108" w:type="dxa"/>
            <w:tcBorders/>
            <w:shd w:fill="FFFFFF" w:val="clear"/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О</w:t>
            </w:r>
          </w:p>
        </w:tc>
        <w:tc>
          <w:tcPr>
            <w:tcW w:w="6493" w:type="dxa"/>
            <w:tcBorders/>
            <w:shd w:fill="FFFFFF" w:val="clear"/>
          </w:tcPr>
          <w:p>
            <w:pPr>
              <w:pStyle w:val="WW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3108" w:type="dxa"/>
            <w:tcBorders/>
            <w:shd w:fill="FFFFFF" w:val="clear"/>
          </w:tcPr>
          <w:p>
            <w:pPr>
              <w:pStyle w:val="WW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инженер  ОАО «ОЭС»</w:t>
            </w:r>
          </w:p>
        </w:tc>
        <w:tc>
          <w:tcPr>
            <w:tcW w:w="6493" w:type="dxa"/>
            <w:tcBorders/>
            <w:shd w:fill="FFFFFF" w:val="clear"/>
          </w:tcPr>
          <w:p>
            <w:pPr>
              <w:pStyle w:val="WW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ОАО «ОЭС»</w:t>
            </w:r>
          </w:p>
        </w:tc>
      </w:tr>
      <w:tr>
        <w:trPr/>
        <w:tc>
          <w:tcPr>
            <w:tcW w:w="3108" w:type="dxa"/>
            <w:tcBorders/>
            <w:shd w:fill="FFFFFF" w:val="clear"/>
          </w:tcPr>
          <w:p>
            <w:pPr>
              <w:pStyle w:val="WW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И.Г.Тухбатуллин </w:t>
            </w:r>
          </w:p>
        </w:tc>
        <w:tc>
          <w:tcPr>
            <w:tcW w:w="6493" w:type="dxa"/>
            <w:tcBorders/>
            <w:shd w:fill="FFFFFF" w:val="clear"/>
          </w:tcPr>
          <w:p>
            <w:pPr>
              <w:pStyle w:val="WW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Р.М.Гайсин</w:t>
            </w:r>
          </w:p>
        </w:tc>
      </w:tr>
      <w:tr>
        <w:trPr/>
        <w:tc>
          <w:tcPr>
            <w:tcW w:w="3108" w:type="dxa"/>
            <w:tcBorders/>
            <w:shd w:fill="FFFFFF" w:val="clear"/>
          </w:tcPr>
          <w:p>
            <w:pPr>
              <w:pStyle w:val="WW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2015г.</w:t>
            </w:r>
          </w:p>
        </w:tc>
        <w:tc>
          <w:tcPr>
            <w:tcW w:w="6493" w:type="dxa"/>
            <w:tcBorders/>
            <w:shd w:fill="FFFFFF" w:val="clear"/>
          </w:tcPr>
          <w:p>
            <w:pPr>
              <w:pStyle w:val="WW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2015г.</w:t>
            </w:r>
          </w:p>
        </w:tc>
      </w:tr>
    </w:tbl>
    <w:p>
      <w:pPr>
        <w:pStyle w:val="WW"/>
        <w:rPr/>
      </w:pPr>
      <w:r>
        <w:rPr/>
      </w:r>
    </w:p>
    <w:p>
      <w:pPr>
        <w:pStyle w:val="WW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 работы участка ТП и КЛ с 10.08.2015г. по 14.08.2015</w:t>
      </w:r>
      <w:r>
        <w:rPr/>
        <w:t>г.</w:t>
      </w:r>
    </w:p>
    <w:tbl>
      <w:tblPr>
        <w:tblW w:w="11209" w:type="dxa"/>
        <w:jc w:val="left"/>
        <w:tblInd w:w="-4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4"/>
        <w:gridCol w:w="285"/>
        <w:gridCol w:w="10"/>
        <w:gridCol w:w="141"/>
        <w:gridCol w:w="2835"/>
        <w:gridCol w:w="1985"/>
        <w:gridCol w:w="992"/>
        <w:gridCol w:w="1276"/>
        <w:gridCol w:w="1276"/>
        <w:gridCol w:w="1275"/>
      </w:tblGrid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личе-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рмочасы рабоч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ец.</w:t>
            </w:r>
          </w:p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хни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работы</w:t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hd w:fill="FFFF00" w:val="clear"/>
              </w:rPr>
              <w:t>10.08.2015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Р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  <w:t>Понедельник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визия ячеек ВМ для РП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ел*8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ия 1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0-17.30</w:t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highlight w:val="green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highlight w:val="green"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ел*8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ия 1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highlight w:val="green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highlight w:val="green"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highlight w:val="green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highlight w:val="green"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highlight w:val="green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highlight w:val="green"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Т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точки маля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чел*4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-1 РП-2 1с.ш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ошь обтир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чел*4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0-12.30</w:t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П-131 перезавод кабеля 131/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масля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7.30</w:t>
            </w:r>
          </w:p>
        </w:tc>
      </w:tr>
      <w:tr>
        <w:trPr>
          <w:trHeight w:val="298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П-058 устранить нагрев 1Робщ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резервной ячейки на РП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ента ПВ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т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нажда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К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5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-6кВ ф.11-19 поиск места пов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чел*4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</w:t>
            </w:r>
          </w:p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ава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0-12.30</w:t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П-232/ТП-233 подготовка трас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ел*8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7.30</w:t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формато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ТМ-1000к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трансформатор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ел*8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8.30-17.30</w:t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.кольца над изолят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орвинил.</w:t>
            </w:r>
          </w:p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я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иль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а изолято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.в.лаборато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СИ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ел*8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лектромонтер по надзору за трассами- обходчи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ия</w:t>
            </w:r>
          </w:p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яных рабо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ел*8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  <w:t>11.08.201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Р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  <w:t>Вторник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визия ячеек ВМ для РП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ел*8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ия 1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0-17.30</w:t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highlight w:val="green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highlight w:val="green"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ел*8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ия 1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Т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-1 РП-2 2с.ш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точки маля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чел*4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0-12.30</w:t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-1 ТП-094 2с.ш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ошь обтир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чел*4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7.30</w:t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П-131 монтаж ячейки 131/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масля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ента ПВ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нажда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К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-6кВ ф.11-19 поиск места пов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СТП-10 (70х12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чел*4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</w:t>
            </w:r>
          </w:p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аватор</w:t>
            </w:r>
          </w:p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0-12.30</w:t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П-232/ТП-233 подготовка трас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па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ел*8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7.30</w:t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формато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ТМ-1000к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трансформатор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ел*8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0-17.30</w:t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.кольца над изолят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орвинил.</w:t>
            </w:r>
          </w:p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я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иль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а изолято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.в.лаборато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СИ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ел*8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лектромонтер по надзору за трассами – обходчи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ия</w:t>
            </w:r>
          </w:p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ел*8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" w:hRule="atLeast"/>
        </w:trPr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  <w:t>12.08.201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Р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  <w:t>Сред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визия ячеек ВМ для РП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ел*8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ия 1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0-17.30</w:t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highlight w:val="green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highlight w:val="green"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ел*8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ия 1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Т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-1 ТП-050 1с.ш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точки маля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чел*4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ргон 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0-12.30</w:t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П-131 подключение ячейки 131/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ошь обтир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чел*4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ргон 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7.30</w:t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масля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АЗ-53 </w:t>
            </w:r>
          </w:p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К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-6кВ ф.11-19 поиск места пов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чел*4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</w:t>
            </w:r>
          </w:p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аватор</w:t>
            </w:r>
          </w:p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0-12.30</w:t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П-232/ТП-233 подготовка трас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ел*8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7.30</w:t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формато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ТМ-1000к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трансформатор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ел*8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0-17.30</w:t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.кольца над изолят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орвинил.</w:t>
            </w:r>
          </w:p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я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иль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а изолято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лектромонтер по надзору за трассами – обходчи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ел*8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  <w:t>13.08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Р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  <w:t>Четвер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визия ячеек ВМ для РП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ел*8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ия 1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0-17.30</w:t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highlight w:val="green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highlight w:val="green"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ел*8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ия 1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Т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-1 ТП-061 1с.ш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точки маля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чел*4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  В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0-12.30</w:t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-1 ТП-76 2с.ш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ошь обтир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чел*4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ра, экскавато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7.30</w:t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ка масля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творите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К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-6кВ ф.11-19 раскопка места пов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.муфта 3КНТП-10 (150х24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чел*4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</w:t>
            </w:r>
          </w:p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аватор</w:t>
            </w:r>
          </w:p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0-12.30</w:t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П-232/ТП-233 подготовка трас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ел*8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7.30</w:t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формато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ТМ-1000к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трансформатор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ел*8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0-17.30</w:t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.кольца над изолят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орвинил.</w:t>
            </w:r>
          </w:p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я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иль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а изолято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.в.лаборато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СИ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ел*8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  <w:t>14.08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Р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  <w:t xml:space="preserve">Пятниц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визия ячеек ВМ для РП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ел*8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ия 1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0-17.30</w:t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highlight w:val="green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highlight w:val="green"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ел*8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ия 1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highlight w:val="green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highlight w:val="green"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highlight w:val="green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highlight w:val="green"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Т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-1 ТП-0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точки маля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чел*4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  В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8.30-12.30</w:t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М ф.12-29/ф.12-26 ремонт две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ошь обтир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чел*4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ра, экскавато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7.30</w:t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ка масля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К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-6кВ ф.11-19 монтаж муф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СТП-10 (70х12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чел*4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</w:t>
            </w:r>
          </w:p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аватор</w:t>
            </w:r>
          </w:p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0-12.30</w:t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П-232/ТП-233 подготовка трас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ел*8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7.30</w:t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формато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ТМ-1000к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трансформатор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ел*8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0-17.30</w:t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.кольца над изолят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орвинил.</w:t>
            </w:r>
          </w:p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я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иль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а изолято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лектромонтер по надзору за трассами- обходчи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ия</w:t>
            </w:r>
          </w:p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яных рабо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ел*8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WW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ч.ТП и КЛ:                М.Д.Шаймарданов</w:t>
      </w:r>
    </w:p>
    <w:p>
      <w:pPr>
        <w:pStyle w:val="WW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ьник ПТО:                           Г.С.Закирова</w:t>
      </w:r>
    </w:p>
    <w:p>
      <w:pPr>
        <w:pStyle w:val="WW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женер ПТО:                          И.О.Енгалычева </w:t>
      </w:r>
    </w:p>
    <w:tbl>
      <w:tblPr>
        <w:tblW w:w="1614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"/>
        <w:gridCol w:w="806"/>
        <w:gridCol w:w="759"/>
        <w:gridCol w:w="441"/>
        <w:gridCol w:w="538"/>
        <w:gridCol w:w="379"/>
        <w:gridCol w:w="255"/>
        <w:gridCol w:w="945"/>
        <w:gridCol w:w="2539"/>
        <w:gridCol w:w="917"/>
        <w:gridCol w:w="696"/>
        <w:gridCol w:w="1042"/>
        <w:gridCol w:w="1214"/>
        <w:gridCol w:w="1119"/>
        <w:gridCol w:w="1262"/>
        <w:gridCol w:w="1608"/>
        <w:gridCol w:w="1214"/>
      </w:tblGrid>
      <w:tr>
        <w:trPr>
          <w:trHeight w:val="307" w:hRule="atLeast"/>
        </w:trPr>
        <w:tc>
          <w:tcPr>
            <w:tcW w:w="19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"СОГЛАСОВАНО"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"УТВЕРЖДАЮ"</w:t>
            </w:r>
          </w:p>
        </w:tc>
        <w:tc>
          <w:tcPr>
            <w:tcW w:w="1119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4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Главный инженер ОАО "ОЭС"</w:t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Директор  ОАО  "ОЭС"</w:t>
            </w:r>
          </w:p>
        </w:tc>
        <w:tc>
          <w:tcPr>
            <w:tcW w:w="12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9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_____________И.Г.Тухбатуллин</w:t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______________Р.М.Гайсин</w:t>
            </w:r>
          </w:p>
        </w:tc>
        <w:tc>
          <w:tcPr>
            <w:tcW w:w="12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7070" w:type="dxa"/>
            <w:gridSpan w:val="9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лан работы с 10.08.2015г. по  14.08.2015г. по участку  ВЛ</w:t>
            </w:r>
          </w:p>
        </w:tc>
        <w:tc>
          <w:tcPr>
            <w:tcW w:w="917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.п</w:t>
            </w:r>
          </w:p>
        </w:tc>
        <w:tc>
          <w:tcPr>
            <w:tcW w:w="2006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 работ</w:t>
            </w:r>
          </w:p>
        </w:tc>
        <w:tc>
          <w:tcPr>
            <w:tcW w:w="53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ы</w:t>
            </w:r>
          </w:p>
        </w:tc>
        <w:tc>
          <w:tcPr>
            <w:tcW w:w="91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оимость</w:t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рмочасы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рем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метка о </w:t>
            </w:r>
          </w:p>
        </w:tc>
      </w:tr>
      <w:tr>
        <w:trPr>
          <w:trHeight w:val="250" w:hRule="atLeast"/>
        </w:trPr>
        <w:tc>
          <w:tcPr>
            <w:tcW w:w="4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изм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бот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ов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чих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ханиз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люч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и</w:t>
            </w:r>
          </w:p>
        </w:tc>
      </w:tr>
      <w:tr>
        <w:trPr>
          <w:trHeight w:val="365" w:hRule="atLeast"/>
        </w:trPr>
        <w:tc>
          <w:tcPr>
            <w:tcW w:w="4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.08.2015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006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Л- 6 кв фидер 70- 54</w:t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монтаж оттяжки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1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-00ч.-17-30ч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123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.присоед. Стд. Заря уч.240,242,270,264,266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аркировка  опор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воз  веток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1.08.2015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923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х.присоед. Ул.Р.Нигмати, 82 А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аркировка  опор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воз  веток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2.08.2015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923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х.присоед. Ул.Достоевского, 9/1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1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44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О- 2 ВЛ- 6 кВ фидер 12-3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резка дер. № 34-37, ревизия РЛН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-00ч.-17-30ч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аркировка  опор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воз  веток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3.08.2015г</w:t>
            </w:r>
          </w:p>
        </w:tc>
        <w:tc>
          <w:tcPr>
            <w:tcW w:w="4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х.присоед. Ул.Клубная, 11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923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х.присоед. Ул.Буровиков, 34 Б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ТО- 2 ТП- 061 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етяжка проводов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аркировка  опор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воз  веток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4.08.2015г</w:t>
            </w:r>
          </w:p>
        </w:tc>
        <w:tc>
          <w:tcPr>
            <w:tcW w:w="4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00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х.присоед. Ул. Ик, 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44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х.присоед. Ул.Лесная, 1 А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аркировка  опор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воз  веток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2058" w:type="dxa"/>
            <w:gridSpan w:val="14"/>
            <w:tcBorders>
              <w:top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Космонавтов (на пересечении с ул.пр.Ленина и напротив ОЗНА)— переключение СИП УО со старых 2-ух метал. опор  на вновь установленные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070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тановка сбитых промежуточных метал.опор УО по ул.Кооперативная (3шт.)</w:t>
            </w:r>
          </w:p>
        </w:tc>
        <w:tc>
          <w:tcPr>
            <w:tcW w:w="91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4928" w:type="dxa"/>
            <w:gridSpan w:val="1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нять с опоры № 20 (ТП-031) запас кабеля"Крокус"по ул.Гоголя демонтаж ВОЛС "Крокус"по ул.Гоголя (от ул.Пугачёва до ул.Социалистическая) в присутствии  представителя "Уфанет"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414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равка опор по ул.Каратова</w:t>
            </w:r>
          </w:p>
        </w:tc>
        <w:tc>
          <w:tcPr>
            <w:tcW w:w="538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9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070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.присоединение по просроченным объектам :ул.Дорожников,8;Стротельная,75;</w:t>
            </w:r>
          </w:p>
        </w:tc>
        <w:tc>
          <w:tcPr>
            <w:tcW w:w="91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4531" w:type="dxa"/>
            <w:gridSpan w:val="8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равка ж/б опоры — 1проезд ул.Матросова,56</w:t>
            </w:r>
          </w:p>
        </w:tc>
        <w:tc>
          <w:tcPr>
            <w:tcW w:w="2539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3586" w:type="dxa"/>
            <w:gridSpan w:val="7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ка опор по заявкам компаний ВОЛС</w:t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9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4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ьник  участка  ВЛ                                           М.А.Лимасов</w:t>
            </w:r>
          </w:p>
        </w:tc>
        <w:tc>
          <w:tcPr>
            <w:tcW w:w="12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8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овано:</w:t>
            </w:r>
          </w:p>
        </w:tc>
        <w:tc>
          <w:tcPr>
            <w:tcW w:w="25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4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инженер ОДС                                                     Д.К.Фаррахов</w:t>
            </w:r>
          </w:p>
        </w:tc>
        <w:tc>
          <w:tcPr>
            <w:tcW w:w="12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194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ьник    ПТО                                                       Г.С.Закирова</w:t>
            </w:r>
          </w:p>
        </w:tc>
        <w:tc>
          <w:tcPr>
            <w:tcW w:w="121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194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женер   ПТО                                                         Л.А.Мухсинова </w:t>
            </w:r>
          </w:p>
        </w:tc>
        <w:tc>
          <w:tcPr>
            <w:tcW w:w="121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WW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425" w:right="720" w:gutter="0" w:header="0" w:top="720" w:footer="720" w:bottom="776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9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paragraph" w:styleId="Heading">
    <w:name w:val="Heading"/>
    <w:basedOn w:val="WW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TextBody">
    <w:name w:val="Body Text"/>
    <w:basedOn w:val="WW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;Century Gothic" w:hAnsi="Calibri;Century Gothic" w:eastAsia="Lucida Sans Unicode" w:cs="Calibri;Century Gothic"/>
      <w:color w:val="00000A"/>
      <w:sz w:val="22"/>
      <w:szCs w:val="22"/>
      <w:lang w:val="ru-RU" w:bidi="ar-SA" w:eastAsia="zh-CN"/>
    </w:rPr>
  </w:style>
  <w:style w:type="paragraph" w:styleId="Style17">
    <w:name w:val="Заголовок"/>
    <w:basedOn w:val="WW"/>
    <w:next w:val="TextBody"/>
    <w:qFormat/>
    <w:pPr>
      <w:keepNext w:val="true"/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WW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;Century Gothic" w:hAnsi="Calibri;Century Gothic" w:eastAsia="Lucida Sans Unicode" w:cs="Calibri;Century Gothic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6:13:00Z</dcterms:created>
  <dc:creator>tpkl3</dc:creator>
  <dc:description/>
  <cp:keywords/>
  <dc:language>en-US</dc:language>
  <cp:lastModifiedBy>Диспетчер1</cp:lastModifiedBy>
  <cp:lastPrinted>2015-06-19T14:07:00Z</cp:lastPrinted>
  <dcterms:modified xsi:type="dcterms:W3CDTF">2015-08-10T09:13:00Z</dcterms:modified>
  <cp:revision>754</cp:revision>
  <dc:subject/>
  <dc:title/>
</cp:coreProperties>
</file>