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боты с 14.09.2015г. по 18.09.2015</w:t>
      </w:r>
      <w:r>
        <w:rPr/>
        <w:t>г.</w:t>
      </w:r>
    </w:p>
    <w:tbl>
      <w:tblPr>
        <w:tblW w:w="10655" w:type="dxa"/>
        <w:jc w:val="left"/>
        <w:tblInd w:w="-4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9"/>
        <w:gridCol w:w="10"/>
        <w:gridCol w:w="141"/>
        <w:gridCol w:w="2835"/>
        <w:gridCol w:w="1431"/>
        <w:gridCol w:w="992"/>
        <w:gridCol w:w="1276"/>
        <w:gridCol w:w="1276"/>
        <w:gridCol w:w="127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бо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14.09.2015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Понедельник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, ТП-061, 2с.ш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>
          <w:trHeight w:val="29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анение нагрева 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Р ф.С, замена основания ПК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0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15.09.2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Вторни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1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16.09.2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Сре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, ТП-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17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Четве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2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тр-ра в ТП-153, Т-2, 250к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18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 xml:space="preserve">Пятниц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1 ТП-1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</w:tbl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3"/>
        <w:gridCol w:w="756"/>
        <w:gridCol w:w="442"/>
        <w:gridCol w:w="535"/>
        <w:gridCol w:w="379"/>
        <w:gridCol w:w="252"/>
        <w:gridCol w:w="103"/>
        <w:gridCol w:w="3382"/>
        <w:gridCol w:w="915"/>
        <w:gridCol w:w="693"/>
        <w:gridCol w:w="599"/>
        <w:gridCol w:w="83"/>
        <w:gridCol w:w="448"/>
        <w:gridCol w:w="1440"/>
        <w:gridCol w:w="1234"/>
        <w:gridCol w:w="1216"/>
      </w:tblGrid>
      <w:tr>
        <w:trPr>
          <w:trHeight w:val="247" w:hRule="atLeast"/>
        </w:trPr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 работ</w:t>
            </w:r>
          </w:p>
        </w:tc>
        <w:tc>
          <w:tcPr>
            <w:tcW w:w="5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метка о </w:t>
            </w:r>
          </w:p>
        </w:tc>
      </w:tr>
      <w:tr>
        <w:trPr>
          <w:trHeight w:val="247" w:hRule="atLeast"/>
        </w:trPr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юч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и</w:t>
            </w:r>
          </w:p>
        </w:tc>
      </w:tr>
      <w:tr>
        <w:trPr>
          <w:trHeight w:val="36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.09.2015г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О-2 ТП- 061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тяжка провод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.30-17.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Л- 6 кВ фидер  711-07 оп.№ 48-38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резка деревье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.30-12.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.присоед. Ул.Ударная, 3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.ремонт ТП- 10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.09.2015г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ТП- 16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тяжка провод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.30-12.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.ремонт ТП- 10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.09.2015г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ТП- 0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тяжка провод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.30-12.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.ремонт ТП- 10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.09.2015г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ТП- 22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тяжка провод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.30-12.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.присоед. Ул.Кооперативная, 79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пролетов-2 пров.,МКБ-9 шт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.ремонт ТП- 10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.09.2015г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ТП- 17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рховой осмотр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.30-12.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.ремонт ТП- 10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10" w:right="510" w:gutter="170" w:header="0" w:top="510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Calibri;Century Gothic"/>
      <w:color w:val="00000A"/>
      <w:sz w:val="22"/>
      <w:szCs w:val="22"/>
      <w:lang w:val="ru-RU" w:bidi="ar-SA" w:eastAsia="zh-CN"/>
    </w:rPr>
  </w:style>
  <w:style w:type="paragraph" w:styleId="Style17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Calibri;Century Gothic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13:00Z</dcterms:created>
  <dc:creator>tpkl3</dc:creator>
  <dc:description/>
  <cp:keywords/>
  <dc:language>en-US</dc:language>
  <cp:lastModifiedBy>Диспетчер1</cp:lastModifiedBy>
  <cp:lastPrinted>2015-09-14T13:55:00Z</cp:lastPrinted>
  <dcterms:modified xsi:type="dcterms:W3CDTF">2015-09-14T10:16:00Z</dcterms:modified>
  <cp:revision>827</cp:revision>
  <dc:subject/>
  <dc:title/>
</cp:coreProperties>
</file>