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29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14 по 20 сентября  2015г.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    Оперативно-выездная бригада   Гор. электросетей выполнила 4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ки по устранению неисправностей электроснабжения потребителе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электроэнергии к потребителям .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  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троений  (посёлках) – 3 случая.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16.09.15  в 21час 40 мин. из-за обрыва провода на ВЛ-0.4кВ  от ТП-52,без электроэнергии остались жители ул.Кооперативная . Электроснабжение восстановлено в 23час 00мин. 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     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ОДС ОАО «ОЭС» тел. 4-68-18, 05         </w:t>
      </w:r>
    </w:p>
    <w:sectPr>
      <w:type w:val="nextPage"/>
      <w:pgSz w:w="11906" w:h="16838"/>
      <w:pgMar w:left="14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right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900" w:right="0" w:hanging="54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5:00Z</dcterms:created>
  <dc:creator>Вини-Пух</dc:creator>
  <dc:description/>
  <dc:language>en-US</dc:language>
  <cp:lastModifiedBy>Диспетчер1</cp:lastModifiedBy>
  <cp:lastPrinted>2015-09-21T07:39:00Z</cp:lastPrinted>
  <dcterms:modified xsi:type="dcterms:W3CDTF">2013-08-11T14:05:00Z</dcterms:modified>
  <cp:revision>10</cp:revision>
  <dc:subject/>
  <dc:title>Факс 6-76-60</dc:title>
</cp:coreProperties>
</file>