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rPr/>
      </w:pPr>
      <w:r>
        <w:rPr/>
      </w:r>
    </w:p>
    <w:p>
      <w:pPr>
        <w:pStyle w:val="WW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ЛАН работы участка ТП и КЛ с 21.09.2015г. по 25.09.2015</w:t>
      </w:r>
      <w:r>
        <w:rPr/>
        <w:t>г.</w:t>
      </w:r>
    </w:p>
    <w:tbl>
      <w:tblPr>
        <w:tblW w:w="9196" w:type="dxa"/>
        <w:jc w:val="left"/>
        <w:tblInd w:w="-44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756"/>
        <w:gridCol w:w="3960"/>
        <w:gridCol w:w="3480"/>
      </w:tblGrid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работ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отключения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  <w:t>21.09.20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а РЗ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  <w:t>Понедельни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П-2 ревизия и наладка РЗА ВМ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а ТП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0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-1 РП-10 1с.ш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30-12.30</w:t>
            </w:r>
          </w:p>
        </w:tc>
      </w:tr>
      <w:tr>
        <w:trPr>
          <w:trHeight w:val="29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-1 ТП-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30-17.30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а КЛ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7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трассы 2КЛ-6кВ ф.012А/033 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ладка в подвале дома №8</w:t>
            </w:r>
          </w:p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ТП-033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ансформаторы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П-153 Т-2 ремонт на месте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30-17.30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ТМ-180кВ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ТМ-315кВ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ТМ-400кВ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ТМ-1000кВ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.в.лаборатори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ытание СИЗ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ния</w:t>
            </w:r>
          </w:p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ляных работ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30-17.30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  <w:t>22.09.20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а РЗ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  <w:t>Вторни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П-2 ревизия и наладка РЗА ВМ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а ТП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-1 РП-10 2с.ш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30-12.30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-1 ТП-16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30-17.30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а КЛ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трассы 2КЛ-6кВ ф.012А/033 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тский сад №34 монтаж, присоединение, подключение КЛ-0,4кВ ф.Прачечная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30-17.30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ансформаторы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П-153 Т-2 ремонт на месте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30-17.30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ТМ-180кВ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ТМ-315кВ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ТМ-400кВ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ТМ-1000кВ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.в.лаборатори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ытание СИЗ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  <w:t>23.09.20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а РЗ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72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  <w:t>Сре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П-2 ревизия и наладка РЗА ВМ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а ТП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-1 ТП-5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30-12.30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-1 ТП-23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30-17.30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а КЛ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-0,4кВ РП-10/ф.Поликлиника раскопка места повреждени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ладка в подвале дом №8 ТП-03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ансформаторы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П-153 Т-2 ремонт на месте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30-17.30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ТМ-180кВ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ТМ-315кВ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ТМ-400кВ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ТМ-1000кВ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  <w:t>25.09.20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а РЗ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  <w:t xml:space="preserve">Пятниц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П-2 ревизия и наладка РЗА ВМ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а ТП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-1 ТП-07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30-12.30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-1 ТП-3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30-17.30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П-050 устранить нагрев с.ш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30-17.30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а КЛ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кладка в подвале дом №8 ТП-03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ансформаторы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П-153 Т-2 ремонт на месте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30-17.30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ТМ-180кВ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ТМ-315кВ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ТМ-400кВ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ТМ-1000кВ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WW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footerReference w:type="default" r:id="rId2"/>
      <w:type w:val="nextPage"/>
      <w:pgSz w:w="11906" w:h="16838"/>
      <w:pgMar w:left="720" w:right="720" w:gutter="0" w:header="0" w:top="720" w:footer="720" w:bottom="776"/>
      <w:pgNumType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paragraph" w:styleId="Heading">
    <w:name w:val="Heading"/>
    <w:basedOn w:val="WW"/>
    <w:next w:val="Subtitle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TextBody">
    <w:name w:val="Body Text"/>
    <w:basedOn w:val="WW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;Century Gothic" w:hAnsi="Calibri;Century Gothic" w:eastAsia="Lucida Sans Unicode" w:cs="Calibri;Century Gothic"/>
      <w:color w:val="00000A"/>
      <w:sz w:val="22"/>
      <w:szCs w:val="22"/>
      <w:lang w:val="ru-RU" w:bidi="ar-SA" w:eastAsia="zh-CN"/>
    </w:rPr>
  </w:style>
  <w:style w:type="paragraph" w:styleId="Style17">
    <w:name w:val="Заголовок"/>
    <w:basedOn w:val="WW"/>
    <w:next w:val="TextBody"/>
    <w:qFormat/>
    <w:pPr>
      <w:keepNext w:val="true"/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WW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;Century Gothic" w:hAnsi="Calibri;Century Gothic" w:eastAsia="Lucida Sans Unicode" w:cs="Calibri;Century Gothic"/>
      <w:color w:val="00000A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6:13:00Z</dcterms:created>
  <dc:creator>tpkl3</dc:creator>
  <dc:description/>
  <cp:keywords/>
  <dc:language>en-US</dc:language>
  <cp:lastModifiedBy>Диспетчер1</cp:lastModifiedBy>
  <cp:lastPrinted>2015-09-17T16:07:00Z</cp:lastPrinted>
  <dcterms:modified xsi:type="dcterms:W3CDTF">2015-09-21T04:18:00Z</dcterms:modified>
  <cp:revision>825</cp:revision>
  <dc:subject/>
  <dc:title/>
</cp:coreProperties>
</file>