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/>
      </w:r>
    </w:p>
    <w:p>
      <w:pPr>
        <w:pStyle w:val="W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участка ТП и КЛ с 23.11.2015г. по 27.11.2015г.</w:t>
      </w:r>
    </w:p>
    <w:tbl>
      <w:tblPr>
        <w:tblW w:w="10364" w:type="dxa"/>
        <w:jc w:val="left"/>
        <w:tblInd w:w="-4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4"/>
        <w:gridCol w:w="5390"/>
        <w:gridCol w:w="340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бо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работы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23.11.20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Понедельник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, ТП-142, 1с.ш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-100, устранение нагрева 11Робщ.№2, 17Р, 27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24.11.20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Вторник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142, 2с.ш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П-100. Устранение нагрева 3Р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>
          <w:trHeight w:val="6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25.11.20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Сред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, ТП-178, 2с.ш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-051, устранение нагрева 2Робщий №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  <w:t>13.30-17.3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26.11.20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Четверг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, ТП-042, 1с.ш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П-6. 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грева 21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  <w:t>13.30-17.3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27.11.20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 xml:space="preserve">Пятница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-1 ТП-042, 2с.ш. + монтаж СРВ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</w:tbl>
    <w:p>
      <w:pPr>
        <w:pStyle w:val="WW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284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entury Gothic" w:hAnsi="Calibri;Century Gothic" w:eastAsia="Lucida Sans Unicode" w:cs="Calibri;Century Gothic"/>
      <w:color w:val="00000A"/>
      <w:sz w:val="22"/>
      <w:szCs w:val="22"/>
      <w:lang w:val="ru-RU" w:bidi="ar-SA" w:eastAsia="zh-CN"/>
    </w:rPr>
  </w:style>
  <w:style w:type="paragraph" w:styleId="Style17">
    <w:name w:val="Заголовок"/>
    <w:basedOn w:val="WW"/>
    <w:next w:val="TextBody"/>
    <w:qFormat/>
    <w:pPr>
      <w:keepNext w:val="true"/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1">
    <w:name w:val="WW-Базов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entury Gothic" w:hAnsi="Calibri;Century Gothic" w:eastAsia="Lucida Sans Unicode" w:cs="Calibri;Century Gothic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13:00Z</dcterms:created>
  <dc:creator>tpkl3</dc:creator>
  <dc:description/>
  <cp:keywords/>
  <dc:language>en-US</dc:language>
  <cp:lastModifiedBy>Диспетчер1</cp:lastModifiedBy>
  <cp:lastPrinted>2015-11-19T15:36:00Z</cp:lastPrinted>
  <dcterms:modified xsi:type="dcterms:W3CDTF">2015-11-23T04:17:00Z</dcterms:modified>
  <cp:revision>66</cp:revision>
  <dc:subject/>
  <dc:title/>
</cp:coreProperties>
</file>