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77" w:leader="none"/>
        </w:tabs>
        <w:jc w:val="right"/>
        <w:rPr/>
      </w:pPr>
      <w:r>
        <w:rPr/>
        <w:t xml:space="preserve">     </w:t>
      </w:r>
      <w:r>
        <w:rPr/>
        <w:t xml:space="preserve">Начальнику   Общего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дела  ОАО «ОЭС»</w:t>
      </w:r>
    </w:p>
    <w:p>
      <w:pPr>
        <w:pStyle w:val="Normal"/>
        <w:jc w:val="right"/>
        <w:rPr/>
      </w:pPr>
      <w:r>
        <w:rPr/>
        <w:t>Кравцовой В.А.</w:t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График планового ремонта ЛЭП и электрооборудования ОАО «ОЭС»                                   с 19.09.2016г. по  23.09.2016г.</w:t>
      </w:r>
    </w:p>
    <w:tbl>
      <w:tblPr>
        <w:tblW w:w="1091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3496"/>
        <w:gridCol w:w="1134"/>
        <w:gridCol w:w="189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оборудования,         Вид ремонта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а  отключенных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ируемое время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Откл.         Вк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Ф.02-05 работы на ВЛ-6кВ персоналом ООО «Башэнергонефть»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. Туркменево, ул. Объездная, Степная, Мечети, Кызыл-Маяк, Кольцо Кызыл -Маяк, Партизан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09.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/>
              <w:t>с 08-30 по12-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133 2с.ш.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/>
              <w:t>Производство ТО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Красноармейская,Ударная,Го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09.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107 ф.Улица 1</w:t>
            </w:r>
          </w:p>
          <w:p>
            <w:pPr>
              <w:pStyle w:val="Normal"/>
              <w:snapToGrid w:val="false"/>
              <w:rPr/>
            </w:pPr>
            <w:r>
              <w:rPr/>
              <w:t>Производство ТО</w:t>
            </w:r>
          </w:p>
        </w:tc>
        <w:tc>
          <w:tcPr>
            <w:tcW w:w="3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 мкр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09.1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4-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119 ф. Железнодорожная</w:t>
            </w:r>
          </w:p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/>
              <w:t>Производство ТО</w:t>
            </w:r>
          </w:p>
        </w:tc>
        <w:tc>
          <w:tcPr>
            <w:tcW w:w="3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Железнодорожн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09.1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3-30 по17-3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ТП-5, ТП-6 </w:t>
            </w:r>
          </w:p>
          <w:p>
            <w:pPr>
              <w:pStyle w:val="Normal"/>
              <w:snapToGrid w:val="false"/>
              <w:rPr/>
            </w:pPr>
            <w:r>
              <w:rPr/>
              <w:t>Производство ТО</w:t>
            </w:r>
          </w:p>
        </w:tc>
        <w:tc>
          <w:tcPr>
            <w:tcW w:w="3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кты ОКВ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09.1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>
          <w:trHeight w:val="6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ТП-200 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Производство ТО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кты ОКВ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09.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3-30 по17-30</w:t>
            </w:r>
          </w:p>
        </w:tc>
      </w:tr>
      <w:tr>
        <w:trPr>
          <w:trHeight w:val="6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ТП-181  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/>
              <w:t>Производство ТО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8 Ма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09.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>
          <w:trHeight w:val="6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ТП-182  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/>
              <w:t>Производство ТО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Вишневая,Клубная,Карат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09.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141 ф.Дачная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Да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09.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4-00 по17-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019   1с.ш.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Производство ТО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кты ОКВ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09.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eastAsia="ru-RU"/>
              </w:rPr>
              <w:t>ТП- 018  1с.ш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Производство ТО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кты ОКВ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09.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3-30 по17-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ТП-184   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Производство ТО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Р.Нимати,Лес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09.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ТП-185   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Производство ТО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Мальцева, Кадочникова,Куприянова, проезд Коопертив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09.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29 ф. Магазин  ф.29-05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Шоссейная,Цент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09.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019   2с.ш.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Производство ТО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кты ОКВ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09.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eastAsia="ru-RU"/>
              </w:rPr>
              <w:t>ТП- 018  2с.ш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Производство ТО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кты ОКВ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09.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3-30 по17-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120  1с.ш.</w:t>
            </w:r>
          </w:p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изводство ТО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ледж МПК-68  вв.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09.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П-173 </w:t>
            </w:r>
          </w:p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изводство ТО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Чеверева,Космонавтов,19/1,тупмк Чеверева,проезд Мебельной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09.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3-30 по17-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120   2с.ш.</w:t>
            </w:r>
          </w:p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изводство ТО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ледж МПК-68  вв.2, МВД ул. Королева,7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.09.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166</w:t>
            </w:r>
          </w:p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изводство ТО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 Спутник ул. Белоглазов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.09.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3-30 по17-3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Ст. инженер ОДС  ОАО «ОЭС»                      Фаррахов Д.К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Исп .ОДС т.(факс) 4 -68-18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49:00Z</dcterms:created>
  <dc:creator>Диспетчер1</dc:creator>
  <dc:description/>
  <cp:keywords/>
  <dc:language>en-US</dc:language>
  <cp:lastModifiedBy>Диспетчер1</cp:lastModifiedBy>
  <cp:lastPrinted>2016-08-22T09:39:00Z</cp:lastPrinted>
  <dcterms:modified xsi:type="dcterms:W3CDTF">2016-09-15T11:49:00Z</dcterms:modified>
  <cp:revision>2</cp:revision>
  <dc:subject/>
  <dc:title>Гл</dc:title>
</cp:coreProperties>
</file>