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   </w:t>
      </w:r>
      <w:r>
        <w:rPr/>
        <w:t xml:space="preserve">Начальнику   Общего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дела  ОАО «ОЭС»</w:t>
      </w:r>
    </w:p>
    <w:p>
      <w:pPr>
        <w:pStyle w:val="Normal"/>
        <w:jc w:val="right"/>
        <w:rPr/>
      </w:pPr>
      <w:r>
        <w:rPr/>
        <w:t>Кравцовой В.А.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ОАО «ОЭС»                                   с 10.10.2016г. по  14.10.2016г.</w:t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4488"/>
        <w:gridCol w:w="1134"/>
        <w:gridCol w:w="18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ТП-113   2с.ш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мкр. Дом9 п.2; ,д.15А п.2; ,дом 10;дом 15А п.5; дом 12; ,дом 11 п.1; дом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33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расноармейская,ул. Гор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.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П-3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/>
              <w:t>Устранение нагрева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смонав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.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067   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омоносова, Мира, Чапаева, Пролетарская, Гафури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.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 xml:space="preserve">ТП-102    1с.ш.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убкина 4, вв.1 ул. С.Кольцо,18/2  вв.1, Островского,11  вв.1,(р-н Автовокз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8-30 по17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>ТП-102   2с.ш.   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убкина 4, вв.2 ул. С.Кольцо,18/2  вв.2, Островского,11  вв.2,(р-н Автовокз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038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Кожзаводскаяя, проезд Лазо, ул. Мулла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0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 xml:space="preserve">ТП-146     1с.ш.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МУП О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0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>ТП- 146    2с.ш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МУП О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0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046  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Репина четная, ул. Репина не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50     1с.ш.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ашина,8; Боулинг клуб вв.1,</w:t>
            </w:r>
          </w:p>
          <w:p>
            <w:pPr>
              <w:pStyle w:val="Normal"/>
              <w:snapToGrid w:val="false"/>
              <w:rPr/>
            </w:pPr>
            <w:r>
              <w:rPr/>
              <w:t>Центр национальных культур вв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150    2с.ш.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ашина,8; Боулинг клуб вв.2,</w:t>
            </w:r>
          </w:p>
          <w:p>
            <w:pPr>
              <w:pStyle w:val="Normal"/>
              <w:snapToGrid w:val="false"/>
              <w:rPr/>
            </w:pPr>
            <w:r>
              <w:rPr/>
              <w:t>Центр национальных культур в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т. инженер ОДС  ОАО «ОЭС»                      Фаррахов Д.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сп .ОДС т.(факс) 4 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7:06:00Z</dcterms:created>
  <dc:creator>Диспетчер1</dc:creator>
  <dc:description/>
  <cp:keywords/>
  <dc:language>en-US</dc:language>
  <cp:lastModifiedBy>1</cp:lastModifiedBy>
  <cp:lastPrinted>2016-08-22T09:39:00Z</cp:lastPrinted>
  <dcterms:modified xsi:type="dcterms:W3CDTF">2016-10-08T17:37:00Z</dcterms:modified>
  <cp:revision>12</cp:revision>
  <dc:subject/>
  <dc:title>Гл</dc:title>
</cp:coreProperties>
</file>