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3.02.2017г. по  17.02.2017г.</w:t>
      </w:r>
    </w:p>
    <w:p>
      <w:pPr>
        <w:pStyle w:val="Normal"/>
        <w:jc w:val="center"/>
        <w:rPr/>
      </w:pPr>
      <w:r>
        <w:rPr/>
      </w:r>
    </w:p>
    <w:tbl>
      <w:tblPr>
        <w:tblW w:w="1074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9"/>
        <w:gridCol w:w="3949"/>
        <w:gridCol w:w="1424"/>
        <w:gridCol w:w="19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05  1с.ш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ксакова,Пирогова,Кувыкин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</w:rPr>
              <w:t>2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4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тросова, 2 проезд Матросова, Совхозная, Гатиатуллина, Цветна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</w:rPr>
              <w:t>3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П-191 Ф.Отрадная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присоединение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традная,котельная 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ТП-141  ф. Дачная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рьерная,Клубная,Репин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</w:rPr>
              <w:t>5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52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 мкр., дома 1(вв.2),2(вв.2),3(вв.2),16(вв.2),12</w:t>
            </w:r>
          </w:p>
          <w:p>
            <w:pPr>
              <w:pStyle w:val="Normal"/>
              <w:snapToGrid w:val="false"/>
              <w:rPr/>
            </w:pPr>
            <w:r>
              <w:rPr/>
              <w:t>(вв.2),14(вв.2),16 под.1;18 под.4(вв.2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54    РУ 0,4кВ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Горького 16,18,20,24,26,ул. Комсомольская 5,6,7,10,12,16,18; ул. Чапаева 1,3,5,7,9,4,6,8,1216,14,18 ,Горздрав,Школа 1(столовая),ЗАГС,Типограф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79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знечная,Пригородна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81   ф. 8 Март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 8Марта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ТП-</w:t>
            </w:r>
            <w:r>
              <w:rPr>
                <w:color w:val="000000"/>
                <w:sz w:val="22"/>
                <w:szCs w:val="22"/>
                <w:lang w:eastAsia="ru-RU"/>
              </w:rPr>
              <w:t>225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   15Робщ.2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ндрияшина,Дегтяря,Спортивна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17г.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3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—155  2с.ш.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,дома 11/1(вв.2),15А под.1,под.2 (вв2),15В(вв.2),15Б п.2(вв.2),15Г(вв.2),12 под.6(вв.2),11/2(вв.2)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17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3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Халтурина,Трипольского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.17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84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Фадеева,Отрадн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.17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/>
        <w:t xml:space="preserve">Ст. инженер ОДС  О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0:00Z</dcterms:created>
  <dc:creator>Диспетчер1</dc:creator>
  <dc:description/>
  <dc:language>en-US</dc:language>
  <cp:lastModifiedBy>1</cp:lastModifiedBy>
  <cp:lastPrinted>2017-02-03T14:42:00Z</cp:lastPrinted>
  <dcterms:modified xsi:type="dcterms:W3CDTF">2016-11-21T03:20:00Z</dcterms:modified>
  <cp:revision>2</cp:revision>
  <dc:subject/>
  <dc:title>Гл</dc:title>
</cp:coreProperties>
</file>