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14.08.2017г. по 18.08.2017г.</w:t>
      </w:r>
    </w:p>
    <w:p>
      <w:pPr>
        <w:pStyle w:val="Normal"/>
        <w:jc w:val="center"/>
        <w:rPr/>
      </w:pPr>
      <w:r>
        <w:rPr/>
      </w:r>
    </w:p>
    <w:tbl>
      <w:tblPr>
        <w:tblW w:w="1081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9"/>
        <w:gridCol w:w="4024"/>
        <w:gridCol w:w="1349"/>
        <w:gridCol w:w="20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31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Пугачева,Кольцо Пугачева,ул. Нефтяников,ул. Девонская, </w:t>
            </w:r>
          </w:p>
          <w:p>
            <w:pPr>
              <w:pStyle w:val="Normal"/>
              <w:snapToGrid w:val="false"/>
              <w:rPr/>
            </w:pPr>
            <w:r>
              <w:rPr/>
              <w:t>ЦТП-3, Мини-котельная,1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 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21 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альская, 9 Января, Братская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 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69  2с.ш.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производство ТО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 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П-1   1с.ш.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ТО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7, Банк ВТБ, маг-н Апельсин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 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14   замена ТМ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т. Разина,Пригородная,Матросова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5  2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12, ул. Герцена,Кафе «Кантри»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 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П-182  ф.Клубн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лубная ,м-н Исламия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 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П-12    1с.ш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ТО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ОАО «ОТЭ»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 17-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30  11Р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ТО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Целинная,автосервис Автолайн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8.17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 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0:00Z</dcterms:created>
  <dc:creator>Диспетчер1</dc:creator>
  <dc:description/>
  <dc:language>en-US</dc:language>
  <cp:lastModifiedBy>1</cp:lastModifiedBy>
  <cp:lastPrinted>2017-02-03T14:42:00Z</cp:lastPrinted>
  <dcterms:modified xsi:type="dcterms:W3CDTF">2016-11-21T03:20:00Z</dcterms:modified>
  <cp:revision>2</cp:revision>
  <dc:subject/>
  <dc:title>Гл</dc:title>
</cp:coreProperties>
</file>