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График планового ремонта ЛЭП и электрооборудования АО «ОЭС»  с 21.08.2017г. По  25.08.2017г.</w:t>
      </w:r>
    </w:p>
    <w:p>
      <w:pPr>
        <w:pStyle w:val="Normal"/>
        <w:jc w:val="center"/>
        <w:rPr/>
      </w:pPr>
      <w:r>
        <w:rPr/>
      </w:r>
    </w:p>
    <w:tbl>
      <w:tblPr>
        <w:tblW w:w="1034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385"/>
        <w:gridCol w:w="3960"/>
        <w:gridCol w:w="1185"/>
        <w:gridCol w:w="223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48 ф.Каратова лев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ратова,Каратова лева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8.17г.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530,ТП-047(ф.04-39)  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еверная,УНГПС,Спецэкотранс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8.17г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П-12   2с.ш.</w:t>
            </w:r>
          </w:p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1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8.17г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05  2 с.ш.  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С-6 вв.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8.17г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14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игородная,Ст. Разина,Матросо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8.17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b w:val="false"/>
                <w:bCs w:val="false"/>
                <w:color w:val="000000"/>
                <w:lang w:eastAsia="ru-RU"/>
              </w:rPr>
              <w:t>6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191 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тельная 10,СНТ «Нарыш-тау»,ул. Отрадна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8.17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b w:val="false"/>
                <w:bCs w:val="false"/>
                <w:color w:val="000000"/>
                <w:lang w:eastAsia="ru-RU"/>
              </w:rPr>
              <w:t>7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5  1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С-6 вв.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8.17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b w:val="false"/>
                <w:bCs w:val="false"/>
                <w:color w:val="000000"/>
                <w:lang w:eastAsia="ru-RU"/>
              </w:rPr>
              <w:t>8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49/ф 12-21 В.Королькова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айская,Тургенева,Сосновая,</w:t>
            </w:r>
          </w:p>
          <w:p>
            <w:pPr>
              <w:pStyle w:val="Normal"/>
              <w:snapToGrid w:val="false"/>
              <w:rPr/>
            </w:pPr>
            <w:r>
              <w:rPr/>
              <w:t>Мечеть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8.17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b w:val="false"/>
                <w:bCs w:val="false"/>
                <w:color w:val="000000"/>
                <w:lang w:eastAsia="ru-RU"/>
              </w:rPr>
              <w:t>9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069  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евонская,Герцена,школа18,детсад2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8.17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b w:val="false"/>
                <w:bCs w:val="false"/>
                <w:color w:val="000000"/>
                <w:lang w:eastAsia="ru-RU"/>
              </w:rPr>
              <w:t>10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50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роизводство ТО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.Кольцо15,17,21; ул. Северная 9А,ул. Северная, 0бщежитие1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8.17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color w:val="000000"/>
                <w:lang w:eastAsia="ru-RU"/>
              </w:rPr>
              <w:t>1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 192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Байбакова,Котельная 1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8.17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b w:val="false"/>
                <w:bCs w:val="false"/>
                <w:color w:val="000000"/>
                <w:lang w:eastAsia="ru-RU"/>
              </w:rPr>
              <w:t>12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176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Нарышево  школа 5,ул. Рабочая,Кооперативная,Кооперативная ,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8.17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т. инженер ОДС  АО «ОЭС»                      Фаррахов Д.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 .ОДС т.(факс) 4 -68-18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