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АО «ОЭС»  с 04.12.2017г. по  08.12.2017г.</w:t>
      </w:r>
    </w:p>
    <w:p>
      <w:pPr>
        <w:pStyle w:val="Normal"/>
        <w:jc w:val="center"/>
        <w:rPr/>
      </w:pPr>
      <w:r>
        <w:rPr/>
      </w:r>
    </w:p>
    <w:tbl>
      <w:tblPr>
        <w:tblW w:w="1039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85"/>
        <w:gridCol w:w="3960"/>
        <w:gridCol w:w="1350"/>
        <w:gridCol w:w="211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55 2с.ш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 мкр. Маг-н Сластена, дома11/1,11/2,15А15Б,15В,15Г,12/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12.17г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33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иница Девон,ул. Лермонтова,Ленина,ДШИ №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12.17г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19 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. Армянский,ул. Железнодорожна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12.17г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249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сновая,Мечет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12.17г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55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 мкр. Маг-н Сластена, дома11/1,11/2,15А15Б,15В,15Г,12/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12.17г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6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229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СН Путник п. Туркменево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12.17г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7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17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ердлова,Губкина,школа 15,Сбербан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12.17г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8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04    Т-2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,М.Джалиля,Девонская,сквер УГНТУ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12.17г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9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14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йка салона Красот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12.17г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1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221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Муллино ул. Цветочна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12.17г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2">
    <w:name w:val="?????????? ???????"/>
    <w:basedOn w:val="Style21"/>
    <w:qFormat/>
    <w:pPr>
      <w:suppressAutoHyphens w:val="true"/>
    </w:pPr>
    <w:rPr>
      <w:sz w:val="24"/>
      <w:szCs w:val="24"/>
      <w:lang w:val="ru-RU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