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05.03.2018г. по  07.03.2018 г.</w:t>
      </w:r>
    </w:p>
    <w:p>
      <w:pPr>
        <w:pStyle w:val="Normal"/>
        <w:jc w:val="center"/>
        <w:rPr/>
      </w:pPr>
      <w:r>
        <w:rPr/>
      </w:r>
    </w:p>
    <w:tbl>
      <w:tblPr>
        <w:tblW w:w="10630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89"/>
        <w:gridCol w:w="3956"/>
        <w:gridCol w:w="1192"/>
        <w:gridCol w:w="244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 xml:space="preserve">ТП-118  </w:t>
            </w:r>
            <w:r>
              <w:rPr/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. Туркменево  ул. Толстого,Кызыл- маяк,Кольцо Кызыл Маяк,ул. Партизанская,Мечеть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30    1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4м кр. Дома 30,31 ввод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30    2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4м кр. Дома 30,31 ввод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33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Речная,Набережная,Крестьянская,</w:t>
            </w:r>
          </w:p>
          <w:p>
            <w:pPr>
              <w:pStyle w:val="Normal"/>
              <w:snapToGrid w:val="false"/>
              <w:rPr/>
            </w:pPr>
            <w:r>
              <w:rPr/>
              <w:t>Кольцо Комсомольская,Песчана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12 ф. Магазин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-н Автоинспектор,Маг-н Ладь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49  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сновая,Майская,Тургене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3.18г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582   1,2 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9 мкр. Дома 8,1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3.18г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7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