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рафик планового ремонта ЛЭП и электрооборудования АО «ОЭС»  с 07.05. 2018г. по     11.05.201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53" w:type="dxa"/>
        <w:jc w:val="left"/>
        <w:tblInd w:w="-10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46"/>
        <w:gridCol w:w="3974"/>
        <w:gridCol w:w="1215"/>
        <w:gridCol w:w="201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кл.         Вкл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 093  Котельная 14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ьная 1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05.18г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 230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 мкр. Дома 30,3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.05.18г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094  вв1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ьная 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5.18г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094 вв.2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ьная 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5.18г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 220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атан,ул.Ик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5.18г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222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ла 11,ул. Ст.Разина,ул. С.Кудаш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5.18г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191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ьная 10, ул. Отрадна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5.18г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 084 ф. Отрадная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Отрадная ,Фадеев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5.18г.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Style21">
    <w:name w:val="?????????? ???????"/>
    <w:basedOn w:val="Style20"/>
    <w:qFormat/>
    <w:pPr>
      <w:suppressAutoHyphens w:val="true"/>
    </w:pPr>
    <w:rPr>
      <w:sz w:val="24"/>
      <w:szCs w:val="24"/>
      <w:lang w:val="ru-RU"/>
    </w:rPr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1:00Z</dcterms:created>
  <dc:creator>Диспетчер1</dc:creator>
  <dc:description/>
  <dc:language>en-US</dc:language>
  <cp:lastModifiedBy>1</cp:lastModifiedBy>
  <cp:lastPrinted>2016-08-22T09:39:00Z</cp:lastPrinted>
  <dcterms:modified xsi:type="dcterms:W3CDTF">2016-11-21T03:36:00Z</dcterms:modified>
  <cp:revision>8</cp:revision>
  <dc:subject/>
  <dc:title>Гл</dc:title>
</cp:coreProperties>
</file>