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14.05. 2018г. по     18.05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92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3900"/>
        <w:gridCol w:w="1170"/>
        <w:gridCol w:w="15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95  ф.С.Батыр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Батыра,ул.Крупско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212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,Шевченко,Кошевого,Осипенк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5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 ул. Кооперативная нечетная, ул. Рашита Нигма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24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. Училище,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я (ул. Чапаева,23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50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Шашина,Центр национальных культур,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3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.Кошевого,школа 19,Дом 13,</w:t>
            </w:r>
          </w:p>
          <w:p>
            <w:pPr>
              <w:pStyle w:val="Normal"/>
              <w:snapToGrid w:val="false"/>
              <w:rPr/>
            </w:pPr>
            <w:r>
              <w:rPr/>
              <w:t>котельная 13 (вв.2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3 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евченко,Трипольского,Морозова,</w:t>
            </w:r>
          </w:p>
          <w:p>
            <w:pPr>
              <w:pStyle w:val="Normal"/>
              <w:snapToGrid w:val="false"/>
              <w:rPr/>
            </w:pPr>
            <w:r>
              <w:rPr/>
              <w:t>дом 12,котельная 13(вв.1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31   ф. Ст.Разин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.Разин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2  ф.Октябрьск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,Трипольского,</w:t>
            </w:r>
          </w:p>
          <w:p>
            <w:pPr>
              <w:pStyle w:val="Normal"/>
              <w:snapToGrid w:val="false"/>
              <w:rPr/>
            </w:pPr>
            <w:r>
              <w:rPr/>
              <w:t>Осипенк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76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 ТЦ Пугачевский  ул. Социалистическа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69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ерцена,16 п.2,п.7; Школа 18,Детсад 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24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. Училище,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я (ул. Чапаева,23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55А ф. Квартал 54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азин Апельсин,ул.Горько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205 ф. Алебастров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ачная,Алебастрова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220  ф. Квартал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атан,И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4  ф. Пригородн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игородная,Ст.Разин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18г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