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рафик планового ремонта ЛЭП и электрооборудования АО «ОЭС»  с 21.05. 2018г. по     25.05.201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96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3270"/>
        <w:gridCol w:w="1404"/>
        <w:gridCol w:w="194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,         Вид ремонт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ткл.         Вк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 011 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Островского в районе станции переливания крови,ООО Простор -плюс,ТЦ РИО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5.18г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116  1с.ш.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льная 4 вв.1;Бизнес-инкубатор вв.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5.18г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116   2с.ш.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льная 4 вв.2, Бизнес-инкубатор вв.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5.18г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 047 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еверная,Спецэкотранс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5.18г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067   1с.ш.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омоносова,</w:t>
            </w:r>
          </w:p>
          <w:p>
            <w:pPr>
              <w:pStyle w:val="Normal"/>
              <w:snapToGrid w:val="false"/>
              <w:rPr/>
            </w:pPr>
            <w:r>
              <w:rPr/>
              <w:t>Котельная 1 вв.1,ул. Чапаева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05.18г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067   2с.ш.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омоносова,</w:t>
            </w:r>
          </w:p>
          <w:p>
            <w:pPr>
              <w:pStyle w:val="Normal"/>
              <w:snapToGrid w:val="false"/>
              <w:rPr/>
            </w:pPr>
            <w:r>
              <w:rPr/>
              <w:t>Котельная 1 вв.2,ул. Чапаева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05.18г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095   ф.С.Батыра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.Батыра,Крупской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05.18г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053   ф. Луначарского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уначарского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05.18г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 089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. Первомайский,ул. Первомайская, дом 7, 7А, 17А,ул. Свободы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05.18г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141  1с.ш.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Московка ул. Дачная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05.18г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038  ф.Кожзаводская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ожзаводская,Муллаяна,</w:t>
            </w:r>
          </w:p>
          <w:p>
            <w:pPr>
              <w:pStyle w:val="Normal"/>
              <w:snapToGrid w:val="false"/>
              <w:rPr/>
            </w:pPr>
            <w:r>
              <w:rPr/>
              <w:t>Лазо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05.18г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107  1с.ш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ионерская,35 мкр. КНС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05.18г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107  2 с.ш.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ионерская,35 мкр. КНС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5.18г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Style21">
    <w:name w:val="?????????? ???????"/>
    <w:basedOn w:val="Style20"/>
    <w:qFormat/>
    <w:pPr>
      <w:suppressAutoHyphens w:val="true"/>
    </w:pPr>
    <w:rPr>
      <w:sz w:val="24"/>
      <w:szCs w:val="24"/>
      <w:lang w:val="ru-RU"/>
    </w:rPr>
  </w:style>
  <w:style w:type="paragraph" w:styleId="Style22">
    <w:name w:val="????????? ???????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21:00Z</dcterms:created>
  <dc:creator>Диспетчер1</dc:creator>
  <dc:description/>
  <dc:language>en-US</dc:language>
  <cp:lastModifiedBy>1</cp:lastModifiedBy>
  <cp:lastPrinted>2016-08-22T09:39:00Z</cp:lastPrinted>
  <dcterms:modified xsi:type="dcterms:W3CDTF">2016-11-21T03:36:00Z</dcterms:modified>
  <cp:revision>8</cp:revision>
  <dc:subject/>
  <dc:title>Гл</dc:title>
</cp:coreProperties>
</file>