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планового ремонта ЛЭП и электрооборудования АО «ОЭС»  с 18.06. 2018г. по     22. 06.201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1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05"/>
        <w:gridCol w:w="4095"/>
        <w:gridCol w:w="1170"/>
        <w:gridCol w:w="196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12А ф. Ателье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.Кольцо,ул. Чапаев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6.18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11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ксакова,19,21,22,1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6.18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П- 7   1с.ш., 2с.ш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 Военкомат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6.18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 192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хоз Нарыш тау п. Муллино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6.18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58    2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 ВТБ вв2, Казначейство вв2, Салон красоты вв.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6.18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 08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мсомольская,17,19,ул. Девонская,10А,12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6.18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. 12-21,12-34,12-23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С Промышленна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6.18г.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08-30 по12-3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