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График планового ремонта ЛЭП и электрооборудования АО «ОЭС»  </w:t>
      </w:r>
    </w:p>
    <w:p>
      <w:pPr>
        <w:pStyle w:val="Normal"/>
        <w:jc w:val="center"/>
        <w:rPr/>
      </w:pPr>
      <w:r>
        <w:rPr>
          <w:b/>
          <w:color w:val="000000"/>
          <w:sz w:val="21"/>
          <w:szCs w:val="21"/>
        </w:rPr>
        <w:t>с 16.07. 2018г. по     20.07</w:t>
      </w:r>
      <w:r>
        <w:rPr/>
        <w:t>.2018г.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639"/>
        <w:gridCol w:w="6047"/>
        <w:gridCol w:w="175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оборудования,         Вид ремонта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реса  отключенных объект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ланируемое врем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кл.         Вк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Понедельник 16.07.201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1"/>
                <w:szCs w:val="21"/>
              </w:rPr>
              <w:t>ВЛ-0,4кВ ТП-09 ф.Сад..кольцо</w:t>
            </w:r>
          </w:p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питальный ремонт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Сад.кольцо, Худайбердина, банк ТРАС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9.00 – 17.0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Л-0,4кВ ТП-062 ф.ул.Матросова</w:t>
            </w:r>
          </w:p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мена опоры №46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Матросова, 1пр.Матросова, Гатиятул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.00 – 17.0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П-075 ВМф.075/069/104</w:t>
            </w:r>
          </w:p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визия и наладка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вод нагрузок на другой (резервный) фид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30 – 17.0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П-025 1с.ш. ТО-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мкр.д.2 п.1, Сад.кольцо 79 п.2, Кувыкина 3А, ЦТП, ЖЭУ-5, Иммунологическая лаборатория, маг. Оазис, редакция газеты твой форма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30 – 12.3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П-082 устранение нагрева 13Р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Степная, 2А ЗТК ВНИИГИС, котельн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30 – 17.30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торник 17.07.201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Л-0,4кВ ТП-19 ф.Красноармейская, оп.12 перетяжка провода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Буровиков, ул.Достоевско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.00 – 17.0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Л-6кВ РП-1/032 монтаж соед.муфт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вод нагрузок на другой (резервный) фид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30 - 17.3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П-075 ТО-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Герцена 20,22,22а,24,26, Гаражи, Котельная №12, аптека, хозблок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8.30 – 17.30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реда 18.07.201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Л-6кВ ф.70-46 оп.28 монтаж РЛНД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вод нагрузок на другой (резервный) фид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00 – 12.0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П-073 устранение нагрева 9Робщ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вод нагрузок на другой (резервный) фид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.00 – 17.00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Четверг 19.07.201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Л-6кВ ф.11-47 ТО-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вод нагрузок на другой (резервный) фид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00 – 12.0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Л-0,4кВ от ТП-022 ТО-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Эенгельса, Бакинская, хтмчистка, Либерти , автосервис, Котельная №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00 – 12.0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Л-0,4кВ от ТП-09,062 Монтаж арматур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Матросова Садовое кольцо, Гатиятул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9.00-12.0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Л-0,4кВ ТП-056 ф.Свердлова, 6 восстановление натяжного зажима 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Свердл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П-2,3 демонтаж ВМ, ТМ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Уязы-Тама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8.30 – 17.30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ятница 20.07.201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.37-07 1РЛНД восстановление запирающих устройств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Красноармейская, Достоевского, Буровиков, пр.Достоевского, 4прроезд Достоевско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ЛОМе" w:cs="Mangal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1:00Z</dcterms:created>
  <dc:creator>Диспетчер1</dc:creator>
  <dc:description/>
  <cp:keywords/>
  <dc:language>en-US</dc:language>
  <cp:lastModifiedBy>1</cp:lastModifiedBy>
  <cp:lastPrinted>2018-07-13T17:01:00Z</cp:lastPrinted>
  <dcterms:modified xsi:type="dcterms:W3CDTF">2018-07-13T12:15:00Z</dcterms:modified>
  <cp:revision>6</cp:revision>
  <dc:subject/>
  <dc:title>Гл</dc:title>
</cp:coreProperties>
</file>