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10.09.2018г. по 14.09.2018г.</w:t>
      </w:r>
    </w:p>
    <w:p>
      <w:pPr>
        <w:pStyle w:val="Normal"/>
        <w:jc w:val="center"/>
        <w:rPr/>
      </w:pPr>
      <w:r>
        <w:rPr/>
      </w:r>
    </w:p>
    <w:tbl>
      <w:tblPr>
        <w:tblW w:w="997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45"/>
        <w:gridCol w:w="3480"/>
        <w:gridCol w:w="1350"/>
        <w:gridCol w:w="217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0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Прометей, ул. Кадыров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П-10  1с.ш.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дом 8, 8А, 25, 6,7 вв.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12А  ф.Чапаева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С.Кольцо,Чапаев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77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втомобилистов,ул.8Март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4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акинская,С.Баты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.18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18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Нарышево,квартал Нарышево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80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 Дворца пионеро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33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Нарышево,ул. Красноармейска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П-100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ролева,9А,11А,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П-169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8/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П-10  2с.ш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дом 8, 8А, 25, 6,7 вв.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.18г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