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</w:t>
      </w:r>
    </w:p>
    <w:p>
      <w:pPr>
        <w:pStyle w:val="Normal"/>
        <w:jc w:val="center"/>
        <w:rPr/>
      </w:pPr>
      <w:r>
        <w:rPr/>
        <w:t>с 04.02. 2019г. по     08. 02.201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1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05"/>
        <w:gridCol w:w="3900"/>
        <w:gridCol w:w="1365"/>
        <w:gridCol w:w="19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38 ф.Чехов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Чехова, дома 17/2,26,28,21,25,25А</w:t>
            </w:r>
          </w:p>
          <w:p>
            <w:pPr>
              <w:pStyle w:val="Normal"/>
              <w:snapToGrid w:val="false"/>
              <w:rPr/>
            </w:pPr>
            <w:r>
              <w:rPr/>
              <w:t>ул.Кувыкина, дома 9,11,1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13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,дома 10,15А,12,11,9 вв.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239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Нарышево ,ул. Бурвик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14А ф.Островского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Свердлова,51,49,47,45,43</w:t>
            </w:r>
          </w:p>
          <w:p>
            <w:pPr>
              <w:pStyle w:val="Normal"/>
              <w:snapToGrid w:val="false"/>
              <w:rPr/>
            </w:pPr>
            <w:r>
              <w:rPr/>
              <w:t>ул.Губкина,19</w:t>
            </w:r>
          </w:p>
          <w:p>
            <w:pPr>
              <w:pStyle w:val="Normal"/>
              <w:snapToGrid w:val="false"/>
              <w:rPr/>
            </w:pPr>
            <w:r>
              <w:rPr/>
              <w:t>ул.Островского,10,1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11  ф.Пенсионного фонд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.Островского,8,4,6</w:t>
            </w:r>
          </w:p>
          <w:p>
            <w:pPr>
              <w:pStyle w:val="Normal"/>
              <w:snapToGrid w:val="false"/>
              <w:rPr/>
            </w:pPr>
            <w:r>
              <w:rPr/>
              <w:t>ул.Островского,7,9,13,1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113 1с.ш.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,дома 9,14,15,12,13,7 вв.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58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 мкр. Дома 8,10 вв.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10  1 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. ,дома 20,28,4,1,27 вв.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.11-08  ТП-119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582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кр.,дома 8,10 вв.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10 2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мкр.  Дом а  1,4,16,27 вв.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2.19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21 2 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ольниц,детская поликлиника,санаторий Тонус, Санаторий Бодрост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2.19г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