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.07.2019г. по 05.07.2019г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0"/>
        <w:gridCol w:w="4065"/>
        <w:gridCol w:w="1245"/>
        <w:gridCol w:w="187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7 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Лермонтова,2,4,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Свердлова,22,24,2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Горького,13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л. Ленина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07.19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73 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Фрунзе,Тукаева,Комсомольск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.07.19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4 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Трипольского,Бакинская,Октябрьская,Суворова,Полевая,Пролетарск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.07.19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3 ф.Трипольского,Халтурина,Нуриманов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 мкр. Дома 12,11, </w:t>
            </w:r>
          </w:p>
          <w:p>
            <w:pPr>
              <w:pStyle w:val="Normal"/>
              <w:snapToGrid w:val="false"/>
              <w:rPr/>
            </w:pPr>
            <w:r>
              <w:rPr/>
              <w:t>ул. Трипольского,Кольцо Шевченко,Шевченко,Халтурина,Нуримано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.07.19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11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Партизанская ул.Кызыл-маяк, Кольцо Кызыл-маяк,Мечет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7.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9 ф.Магазин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Центральная,Шоссейн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7.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23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рмонтова,7,9,14; ул. Свердлова,78</w:t>
            </w:r>
          </w:p>
          <w:p>
            <w:pPr>
              <w:pStyle w:val="Normal"/>
              <w:snapToGrid w:val="false"/>
              <w:rPr/>
            </w:pPr>
            <w:r>
              <w:rPr/>
              <w:t>ул. Ленина,14,16; кинотеатр Фонтан,Промтрансбан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7.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1-10( ТП-02,ТП-570)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Зеленая,Кооперативная,Чекмарева, ООО «Мега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7.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22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Цветочн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7.19г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14-0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