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9.07.2019г. по 02.08.201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15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970"/>
        <w:gridCol w:w="3690"/>
        <w:gridCol w:w="1245"/>
        <w:gridCol w:w="193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Вкл.</w:t>
            </w:r>
          </w:p>
        </w:tc>
      </w:tr>
      <w:tr>
        <w:trPr>
          <w:trHeight w:val="3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25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24 мкр. 27дом.,ул. Кувыкина,1,3А, 2;ул. </w:t>
            </w:r>
            <w:r>
              <w:rPr>
                <w:b w:val="false"/>
                <w:bCs w:val="false"/>
              </w:rPr>
              <w:t>С.Кольцо,7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9.07.19г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96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л. Кувыкина,2,4,6,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9.07.19г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14-00 по17-30</w:t>
            </w:r>
          </w:p>
        </w:tc>
      </w:tr>
      <w:tr>
        <w:trPr>
          <w:trHeight w:val="3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52 ф.Кооперативная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. Кооперативная нечетна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9.07.19г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226   1с.ш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изнес-центр,Баня,3,проезд С.Кольц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.07.19г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73   Ф.Тукая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л. Фрунзе,Тукаева,Комсомольска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.07.19г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116   2с.ш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,4 вв.2,</w:t>
            </w:r>
          </w:p>
          <w:p>
            <w:pPr>
              <w:pStyle w:val="Normal"/>
              <w:snapToGrid w:val="false"/>
              <w:rPr/>
            </w:pPr>
            <w:r>
              <w:rPr/>
              <w:t>Бизнесинкубатор вв.2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оргаз вв.2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араж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.07.19г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14-00 по17-30</w:t>
            </w:r>
          </w:p>
        </w:tc>
      </w:tr>
      <w:tr>
        <w:trPr>
          <w:trHeight w:val="3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22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. Энгельса,Бакинская,Химчистка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тнес-клуб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1.07.19г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14-00 по17-30</w:t>
            </w:r>
          </w:p>
        </w:tc>
      </w:tr>
      <w:tr>
        <w:trPr>
          <w:trHeight w:val="3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87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. Северная,15/3,17,36/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1.07.19г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14-00 по17-30</w:t>
            </w:r>
          </w:p>
        </w:tc>
      </w:tr>
      <w:tr>
        <w:trPr>
          <w:trHeight w:val="3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29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.Центральная,Шоссейная,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1.07.19г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76  1с.ш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циалистическая, Торговый центр «Пугачевский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.07.19г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226  2с.ш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изнес-центр,Баня,3,проезд С.Кольц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.07.19г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14-00 по17-30</w:t>
            </w:r>
          </w:p>
        </w:tc>
      </w:tr>
      <w:tr>
        <w:trPr>
          <w:trHeight w:val="3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119  ф.Железнодорожная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 Армянский,ул. Железнодорожна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.07.19г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ТП-109 ф.Песчаная,Крестьянская  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. Песчаная,Малая,Крестьянска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.07.19г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14-00 по17-30</w:t>
            </w:r>
          </w:p>
        </w:tc>
      </w:tr>
      <w:tr>
        <w:trPr>
          <w:trHeight w:val="3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ТП-112  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. Октябрьская, Осипенко,Трипольск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.07.19г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0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