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.10.2019г. по 25.10.2019г.</w:t>
      </w:r>
    </w:p>
    <w:p>
      <w:pPr>
        <w:pStyle w:val="Normal"/>
        <w:jc w:val="center"/>
        <w:rPr/>
      </w:pPr>
      <w:r>
        <w:rPr/>
      </w:r>
    </w:p>
    <w:tbl>
      <w:tblPr>
        <w:tblW w:w="10245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00"/>
        <w:gridCol w:w="3840"/>
        <w:gridCol w:w="1425"/>
        <w:gridCol w:w="205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П-10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мкр. Дом 8,8А,7,23,24,2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1  ф.С.Кольц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Энгельса,ул.С.Кольцо Район Боулинг- центр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65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87 ф.Ломоносов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омонова,Крупская,Ветлечебн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19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Армянский,ул. Железнодорожна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196 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Репина,Безымянная,Тургенева,</w:t>
            </w:r>
          </w:p>
          <w:p>
            <w:pPr>
              <w:pStyle w:val="Normal"/>
              <w:snapToGrid w:val="false"/>
              <w:rPr/>
            </w:pPr>
            <w:r>
              <w:rPr/>
              <w:t>Панфило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П-3  3сш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П-3  1с.ш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1 ф.с.Кольц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л.Энгельса,ул.С.Кольцо Район Боулинг- центр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7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П-3  2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Космонавт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193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овхозная,Бахет,Гатиатуллина,3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1 ф.С.Кольц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Энгельса,ул.С.Кольцо Район Боулинг- центр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7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40  2с.ш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ОЗ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.10.19г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