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8.10.2019г. по 01.11.2019г.</w:t>
      </w:r>
    </w:p>
    <w:p>
      <w:pPr>
        <w:pStyle w:val="Normal"/>
        <w:jc w:val="center"/>
        <w:rPr/>
      </w:pPr>
      <w:r>
        <w:rPr/>
      </w:r>
    </w:p>
    <w:tbl>
      <w:tblPr>
        <w:tblW w:w="10120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00"/>
        <w:gridCol w:w="3840"/>
        <w:gridCol w:w="1425"/>
        <w:gridCol w:w="193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Вкл.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95 ф.Роддом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.РадужныйУл. Салавата Батыра,С.Кольцо,239; ул. С.Кольцо,ул. Крупская, ПЛ-56,ул. К.Маркс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8.10.19г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46  ф.Репина четная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Репина,Безымянная,Тургенева,</w:t>
            </w:r>
          </w:p>
          <w:p>
            <w:pPr>
              <w:pStyle w:val="Normal"/>
              <w:snapToGrid w:val="false"/>
              <w:rPr/>
            </w:pPr>
            <w:r>
              <w:rPr/>
              <w:t>Панфилов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8.10.19г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65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119 ф.Ломоносова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Армянский,ул. Железнодорожная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.10.19г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2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159 1с.ш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 мкр. Школа 2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ома 15/1,27,2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.10.19г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П—088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61А,61/2,маг. Апельсин1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.10.19г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14-00 по17-3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ТП—222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т.Разина,Девонская,Нефтяников,</w:t>
            </w:r>
          </w:p>
          <w:p>
            <w:pPr>
              <w:pStyle w:val="Normal"/>
              <w:snapToGrid w:val="false"/>
              <w:rPr/>
            </w:pPr>
            <w:r>
              <w:rPr/>
              <w:t>Худайберди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1.10.19г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7-0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86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.Кольцо,Калинина,Островского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.11.19г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7-00</w:t>
            </w:r>
          </w:p>
        </w:tc>
      </w:tr>
      <w:tr>
        <w:trPr>
          <w:trHeight w:val="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П-049 ф.Кооперативная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изводство Т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8 Марта,Рабочая,Кооперативная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.11.19г.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08-30 по17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0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