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02.2020г. по 14.02.2020г.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60"/>
        <w:gridCol w:w="2940"/>
        <w:gridCol w:w="1650"/>
        <w:gridCol w:w="21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578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смонавтов,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.02.20г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82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уркменево,ул. Партизанская,Степна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.02.20г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9  Т-1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шеевский водозабор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.02.20г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9  Т-2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шеевский водозабор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.02.20г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17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а 15,ул. Ленина,8,10,12,14,24,26,28,ул. Губкина,3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.02.20г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97 ф.ОКСК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5 мкр., Общежитие ОКСК, Полиция(Отдел МВД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.02.20г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54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Горького 16,18,20,24,26,ул. Комсомольская 5,6,7,10,12,16,18; ул. Чапаева 1,3,5,7,9,4,6,8,1216,14,18 ,Горздрав,Школа 1(столовая),ЗАГС,Типографи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.02.20г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19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расноармейская,</w:t>
            </w:r>
          </w:p>
          <w:p>
            <w:pPr>
              <w:pStyle w:val="Normal"/>
              <w:snapToGrid w:val="false"/>
              <w:rPr/>
            </w:pPr>
            <w:r>
              <w:rPr/>
              <w:t>Достоевского,Буровиков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.02.20г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П-083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.Ж/дом 9А п.5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мкр.,дома 5;9 п.3;2 п.2; 9А п.2,5; 3  ( ввода 2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.02.20г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