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6.03.2020г. по 20.03.2020г.</w:t>
      </w:r>
    </w:p>
    <w:p>
      <w:pPr>
        <w:pStyle w:val="Normal"/>
        <w:jc w:val="center"/>
        <w:rPr/>
      </w:pPr>
      <w:r>
        <w:rPr/>
      </w:r>
    </w:p>
    <w:tbl>
      <w:tblPr>
        <w:tblW w:w="10055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91"/>
        <w:gridCol w:w="4197"/>
        <w:gridCol w:w="1247"/>
        <w:gridCol w:w="189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Вкл.</w:t>
            </w:r>
          </w:p>
        </w:tc>
      </w:tr>
      <w:tr>
        <w:trPr>
          <w:trHeight w:val="3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3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222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Ст.Разина,Девонская,Нефтяников,</w:t>
            </w:r>
          </w:p>
          <w:p>
            <w:pPr>
              <w:pStyle w:val="Normal"/>
              <w:snapToGrid w:val="false"/>
              <w:rPr/>
            </w:pPr>
            <w:r>
              <w:rPr/>
              <w:t>Худайбердина,С.Кудаш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6.03.20г.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33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625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Туркменево,ул. Кирова,Радищева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7.03.20г.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33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ТП-09 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Фиолетова,Колхозная,Девонская,118,С.Кольцо(частично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7.03.20г.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14-00 по17-30</w:t>
            </w:r>
          </w:p>
        </w:tc>
      </w:tr>
      <w:tr>
        <w:trPr>
          <w:trHeight w:val="33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81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ТП-4,проезд Островского,ул.С.Кольцо,41,49,49А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.03.20г.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33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526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смонавтов,7/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.03.20г..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33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226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знес-центр,Баня,3,проезд С.Кольцо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.03.20г..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14-00 по17-30</w:t>
            </w:r>
          </w:p>
        </w:tc>
      </w:tr>
      <w:tr>
        <w:trPr>
          <w:trHeight w:val="33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26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Чехова, С.Кольцо ,Кольцо Цурюпы,  ул.,Цурюпы,ул. Нуриманова,тупик Островского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9.03.20г..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33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52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Заитовская, проезд Заитовской,Клубная,Магазин Лотос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9.03.20г..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14-00 по17-30</w:t>
            </w:r>
          </w:p>
        </w:tc>
      </w:tr>
      <w:tr>
        <w:trPr>
          <w:trHeight w:val="33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22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гельса,Бакинская,Химчистка,Фитнес-клуб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.03.20г..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33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133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расноармейская,Горная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.03.20г..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14-00 по17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0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ru-RU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1:00Z</dcterms:created>
  <dc:creator>Диспетчер1</dc:creator>
  <dc:description/>
  <dc:language>en-US</dc:language>
  <cp:lastModifiedBy>1</cp:lastModifiedBy>
  <cp:lastPrinted>2016-08-22T09:39:00Z</cp:lastPrinted>
  <dcterms:modified xsi:type="dcterms:W3CDTF">2016-11-21T03:36:00Z</dcterms:modified>
  <cp:revision>8</cp:revision>
  <dc:subject/>
  <dc:title>Гл</dc:title>
</cp:coreProperties>
</file>