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рафик планового ремонта ЛЭП и электрооборудования АО «ОЭС»                                   05.07.2021г. по 09.07.2021г.</w:t>
      </w:r>
    </w:p>
    <w:p>
      <w:pPr>
        <w:pStyle w:val="Normal"/>
        <w:jc w:val="center"/>
        <w:rPr/>
      </w:pPr>
      <w:r>
        <w:rPr/>
      </w:r>
    </w:p>
    <w:tbl>
      <w:tblPr>
        <w:tblW w:w="10584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88"/>
        <w:gridCol w:w="3969"/>
        <w:gridCol w:w="1276"/>
        <w:gridCol w:w="212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23 2с.ш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5 мкр, Кортунова,15,1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5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11 1с.ш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ксакова,19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25мкр. Дом 18,21,22,23  вв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5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11 2с.ш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ксакова,19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25мкр. Дом 18,21,22,23  в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9.06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300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ервомайский, ул 9 Января, проезд 9 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6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097  1с.ш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мкр., Общежитие ОКСК, Полиция(Отдел МВ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7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9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Ул. Совхозная,Бахет,Гатиатуллина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7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04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чурина,3,5 ул.С.Кольцо,24,26,28,30,</w:t>
            </w:r>
          </w:p>
          <w:p>
            <w:pPr>
              <w:pStyle w:val="Normal"/>
              <w:snapToGrid w:val="false"/>
              <w:rPr/>
            </w:pPr>
            <w:r>
              <w:rPr/>
              <w:t>ул.Губкина,1,3,5,7,9,Ул. Островского,17,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8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191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традная,котельная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8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115  2с.ш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мкр. Дома №57 под.6;под.1; №7</w:t>
            </w:r>
          </w:p>
          <w:p>
            <w:pPr>
              <w:pStyle w:val="Normal"/>
              <w:snapToGrid w:val="false"/>
              <w:rPr/>
            </w:pPr>
            <w:r>
              <w:rPr/>
              <w:t>ЦТП 10 вв.1,ДШИ вв.1,Королева,17вв.1,ул. Ленина,57 вв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9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5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141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мкр.  Дома 10А,13,12(вв.2),8(вв.2)</w:t>
            </w:r>
          </w:p>
          <w:p>
            <w:pPr>
              <w:pStyle w:val="Normal"/>
              <w:snapToGrid w:val="false"/>
              <w:rPr/>
            </w:pPr>
            <w:r>
              <w:rPr/>
              <w:t>14Б под.8; ЦТП -11 вв.1; общежитие Гвоздика вв.2; Маг-н Апельсин вв.2</w:t>
            </w:r>
          </w:p>
          <w:p>
            <w:pPr>
              <w:pStyle w:val="Normal"/>
              <w:snapToGrid w:val="false"/>
              <w:rPr/>
            </w:pPr>
            <w:r>
              <w:rPr/>
              <w:t>Детская 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9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5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07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линова 69/1,3,7 ,5мкр.ул.1,2,3,ул. Целинная,17,49,57,59,61,63,65,67,69,37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 </w:t>
            </w:r>
            <w:r>
              <w:rPr/>
              <w:t>ул. Пионерская,3,5,ул. Свободы 46,50,56,58,60,62,64,66,70,ул. Восточная,7,9,11,16,14,12,6,4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9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16:00Z</dcterms:created>
  <dc:creator>Диспетчер1</dc:creator>
  <dc:description/>
  <cp:keywords/>
  <dc:language>en-US</dc:language>
  <cp:lastModifiedBy>1</cp:lastModifiedBy>
  <cp:lastPrinted>2016-08-22T09:39:00Z</cp:lastPrinted>
  <dcterms:modified xsi:type="dcterms:W3CDTF">2021-07-02T12:16:00Z</dcterms:modified>
  <cp:revision>2</cp:revision>
  <dc:subject/>
  <dc:title>Гл</dc:title>
</cp:coreProperties>
</file>