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рафик планового ремонта ЛЭП и электрооборудования АО «ОЭС»                                   12.07.2021г. по 16.07.2021г.</w:t>
      </w:r>
    </w:p>
    <w:p>
      <w:pPr>
        <w:pStyle w:val="Normal"/>
        <w:jc w:val="center"/>
        <w:rPr/>
      </w:pPr>
      <w:r>
        <w:rPr/>
      </w:r>
    </w:p>
    <w:tbl>
      <w:tblPr>
        <w:tblW w:w="10584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8"/>
        <w:gridCol w:w="3969"/>
        <w:gridCol w:w="1276"/>
        <w:gridCol w:w="212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ТП-093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Котельная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2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089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п. Первомайский, ул.Свободы, ул. Первомайская, КХ Муллакамы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2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092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  городского Рынка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ул.Островского- магазины; Горького,3,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2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27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ул.Вокзальная, Солев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2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106 ф.Тургенева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Родниковая ,Репина.Турге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3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039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Фотосалон по ул.Губкина, УК Домсервис, Маг-н Эльдорадо, Ул. Губкина,3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3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П-5  Т-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тельная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3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П-4  1с.ш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л. Коро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4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03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убкина,23,21, Маг. Чемпион, Детский сад 10,</w:t>
            </w:r>
          </w:p>
          <w:p>
            <w:pPr>
              <w:pStyle w:val="Normal"/>
              <w:snapToGrid w:val="false"/>
              <w:rPr/>
            </w:pPr>
            <w:r>
              <w:rPr/>
              <w:t>ул. Свердлова,38,40,42,4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4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237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92 , магазин «Колеса дар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4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П-1  1с.ш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7, Банк ВТБ, маг-н Апельсин, спортивная школа Радуга (район школы № 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141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осковка ,ул.Да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ТП-222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.Разина,Девонская,Нефтяников,</w:t>
            </w:r>
          </w:p>
          <w:p>
            <w:pPr>
              <w:pStyle w:val="Normal"/>
              <w:snapToGrid w:val="false"/>
              <w:rPr/>
            </w:pPr>
            <w:r>
              <w:rPr/>
              <w:t>Худайбер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.07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П-107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изводство 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7 мкр. ул. Первая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6.06.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с 09-00 по17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8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21-07-09T11:48:00Z</dcterms:modified>
  <cp:revision>2</cp:revision>
  <dc:subject/>
  <dc:title>Гл</dc:title>
</cp:coreProperties>
</file>