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рафик планового ремонта ЛЭП и электрооборудования АО «ОЭС»                                   21.07.2021г. по 23.07.2021г.</w:t>
      </w:r>
    </w:p>
    <w:p>
      <w:pPr>
        <w:pStyle w:val="Normal"/>
        <w:jc w:val="center"/>
        <w:rPr/>
      </w:pPr>
      <w:r>
        <w:rPr/>
      </w:r>
    </w:p>
    <w:tbl>
      <w:tblPr>
        <w:tblW w:w="1058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8"/>
        <w:gridCol w:w="3969"/>
        <w:gridCol w:w="127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П-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7, Банк ВТБ, маг-н Апельсин, спортивная школа Радуга (район школы № 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1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П-5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отельная 3  вв.2(весь РП-5 кот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2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ТП-06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ердлова,99,97,95,93,91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ул. С.Батыра, 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3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7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1-07-16T11:37:00Z</dcterms:modified>
  <cp:revision>2</cp:revision>
  <dc:subject/>
  <dc:title>Гл</dc:title>
</cp:coreProperties>
</file>