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График планового ремонта ЛЭП и электрооборудования АО «ОЭС»                                   26.07.2021г. по 30.07.2021г.</w:t>
      </w:r>
    </w:p>
    <w:p>
      <w:pPr>
        <w:pStyle w:val="Normal"/>
        <w:jc w:val="center"/>
        <w:rPr/>
      </w:pPr>
      <w:r>
        <w:rPr/>
      </w:r>
    </w:p>
    <w:tbl>
      <w:tblPr>
        <w:tblW w:w="10584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88"/>
        <w:gridCol w:w="3969"/>
        <w:gridCol w:w="1276"/>
        <w:gridCol w:w="212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д ремо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П-023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рмонтова,7,9,14; ул. Свердлова,78</w:t>
            </w:r>
          </w:p>
          <w:p>
            <w:pPr>
              <w:pStyle w:val="Normal"/>
              <w:snapToGrid w:val="false"/>
              <w:rPr/>
            </w:pPr>
            <w:r>
              <w:rPr/>
              <w:t>ул. Ленина,14,16; кинотеатр Фонтан,Промтрансбан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6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П-169 1с.ш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л. Северная,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6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П-222 ф.Ст.Разина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т.Разина,Девонская,Нефтяников,</w:t>
            </w:r>
          </w:p>
          <w:p>
            <w:pPr>
              <w:pStyle w:val="Normal"/>
              <w:snapToGrid w:val="false"/>
              <w:rPr/>
            </w:pPr>
            <w:r>
              <w:rPr/>
              <w:t>Худайберд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6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П-118 ф.Мечети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ул.Партизанская ул.Кызыл-маяк, Кольцо Кызыл-маяк,Меч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6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ТП-140 ф.Гатиатуллина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ул. Матросова, 2 проезд Матросова, Совхозная, Гатиатуллина, Цве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7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9-00 по12-30</w:t>
            </w:r>
          </w:p>
        </w:tc>
      </w:tr>
      <w:tr>
        <w:trPr>
          <w:trHeight w:val="37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П-050 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ул.С.Кольцо,13,15,17,21,  ул.Северная,9А,маг-н Клен,Сбербанк С.Колцо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7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П-225 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ул. Андрияшина,Дегтяря,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7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9-0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П-015 2с.ш-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Стройдвор, ул. Губкина 1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7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6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П-11  2с.ш. 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Котельная 15 АП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7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5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П-103 1с.ш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4 мкр,дома 3,4,14,15, ул. Сад. Кольцо,63,71, детсад №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8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4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П-11  1с.ш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Котельная 15 АП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8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П-118  ф.Партизанск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Партизанская ул.Кызыл-маяк, Кольцо Кызыл-маяк,Меч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8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П-169 2с.ш. 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Трудовая,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Ситреневая,Клубная,Реп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9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П-138 2с.ш. 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 мкр. Дом 25,28</w:t>
            </w:r>
          </w:p>
          <w:p>
            <w:pPr>
              <w:pStyle w:val="Normal"/>
              <w:snapToGrid w:val="false"/>
              <w:rPr/>
            </w:pPr>
            <w:r>
              <w:rPr/>
              <w:t>ул. Кувыкмна,3-5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ул. Чех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9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П-012   2с.ш.-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 Кольцо 319/2,319/4     УК Комфорт ,тубдиспансер                                        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Ул.Чапаева,36,40,44,46,52,54,60,ул.Пугачева,23,ул.Нефтяников,ул.Ст.Разина,ул.С.Кольцо,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30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П-103   2с.ш.-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4 мкр,дома 3,4,14,15, ул. Сад. Кольцо,63,71, детсад №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30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0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3:44:00Z</dcterms:created>
  <dc:creator>Диспетчер1</dc:creator>
  <dc:description/>
  <cp:keywords/>
  <dc:language>en-US</dc:language>
  <cp:lastModifiedBy>1</cp:lastModifiedBy>
  <cp:lastPrinted>2016-08-22T09:39:00Z</cp:lastPrinted>
  <dcterms:modified xsi:type="dcterms:W3CDTF">2021-07-26T03:44:00Z</dcterms:modified>
  <cp:revision>2</cp:revision>
  <dc:subject/>
  <dc:title>Гл</dc:title>
</cp:coreProperties>
</file>