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График планового ремонта ЛЭП и электрооборудования АО «ОЭС»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29.08.2022г. по 02.09.2022г.</w:t>
      </w:r>
    </w:p>
    <w:p>
      <w:pPr>
        <w:pStyle w:val="Normal"/>
        <w:jc w:val="center"/>
        <w:rPr/>
      </w:pPr>
      <w:r>
        <w:rPr/>
      </w:r>
    </w:p>
    <w:tbl>
      <w:tblPr>
        <w:tblW w:w="107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4936"/>
        <w:gridCol w:w="1276"/>
        <w:gridCol w:w="1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оборудования,       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емонта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  отключен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мое время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599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МРУС, ул.Кооперати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9.08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158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на тр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 мкр. д.15/1, 27,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9.08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ТП-010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нтаж нулевого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ода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.сад №4, ул.Кувыкина,17, ОНК, мастерские ОН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.08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599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еренос ТП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МРУС, ул.Кооперати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.08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14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Матросова, 2 проезд Матросова, Совхозная, Гатиатуллина, Цве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.08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236, 2с.ш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Ленина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1.08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226, 1с.ш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знес-центр , С.Кольцо,89,93,95,97,103,105,111,113,116,119,121,123,68,70,72,74,76,78,ул. Нуриманова,13,15,17,19,14,16,1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1.09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П-4, 1с.ш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1.09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Л-6кВ ф.04-07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еренос опоры №12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.Муллино, ул. ул. Бахет,Гатиатуллина, ул.Мухиной, ул.Канкаева, ул.Кызыл- тан,Матросова, ул. Байбакова, Котельная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2.09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226, 2с.ш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знес-центр , С.Кольцо,89,93,95,97,103,105,111,113,116,119,121,123,68,70,72,74,76,78,ул. Нуриманова,13,15,17,19,14,16,1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П-4, 2с.ш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9">
    <w:name w:val="?????????? ???????"/>
    <w:basedOn w:val="Style18"/>
    <w:qFormat/>
    <w:pPr>
      <w:suppressAutoHyphens w:val="true"/>
    </w:pPr>
    <w:rPr>
      <w:sz w:val="24"/>
      <w:szCs w:val="24"/>
      <w:lang w:val="ru-RU"/>
    </w:rPr>
  </w:style>
  <w:style w:type="paragraph" w:styleId="Style20">
    <w:name w:val="????????? ???????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32:00Z</dcterms:created>
  <dc:creator>Диспетчер1</dc:creator>
  <dc:description/>
  <cp:keywords/>
  <dc:language>en-US</dc:language>
  <cp:lastModifiedBy>ПТО</cp:lastModifiedBy>
  <cp:lastPrinted>2016-08-22T09:39:00Z</cp:lastPrinted>
  <dcterms:modified xsi:type="dcterms:W3CDTF">2022-08-26T06:57:00Z</dcterms:modified>
  <cp:revision>65</cp:revision>
  <dc:subject/>
  <dc:title>Гл</dc:title>
</cp:coreProperties>
</file>