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05.09.2022г. по 09.09.2022г.</w:t>
      </w:r>
    </w:p>
    <w:p>
      <w:pPr>
        <w:pStyle w:val="Normal"/>
        <w:jc w:val="center"/>
        <w:rPr/>
      </w:pPr>
      <w:r>
        <w:rPr/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2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аз-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7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циалистическая, Торговый центр «Пугачев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4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резка деревье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ашнефть-Розница» по ул.Сев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7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2,ул.Герцена,20,22,24,26,2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монтаж трансф-ра №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, Центр Нац. Культур, ул. Шашиша, ТЦ Крист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9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монтаж опо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анкаева, дом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3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монтаж опо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Космонавтов, дом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7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Кувыкина 35, Кран-балка  ,ЖУ(диспет.столяр.цех), Нефтяной колледж, Кувыкина 35/1А, АО «ОЭС»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выкина 35/5 корпус 1 -  ООО УК БашМКД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выкина 35/5,корп.2  -  Империал Строй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7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7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Кувыкина 35, Кран-балка  ,ЖУ(диспет.столяр.цех), Нефтяной колледж, Кувыкина 35/1А, АО «ОЭС»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9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айбакова,Котель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.Южн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провода СИ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.Ю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.Южны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провода СИ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.Ю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9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 Байбакова,Котель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руб. 5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 –промышленная зона</w:t>
            </w:r>
          </w:p>
          <w:p>
            <w:pPr>
              <w:pStyle w:val="Normal"/>
              <w:rPr/>
            </w:pPr>
            <w:r>
              <w:rPr/>
              <w:t xml:space="preserve">Космонавтов1/11, Столярн.цех 13, Пилорама ул.Космонавтов,1/7О,2  Космонавтов 1А, , ЗАО Титан Строй Сервис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.помещение СпецБетон , Тамоян В.Ш.Космонавтов 1/6 П, Автосервис Космонавтов 1/1 22  Стройматериалы Космонавтов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четь в Муллин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эл/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2-09-05T04:04:00Z</dcterms:modified>
  <cp:revision>68</cp:revision>
  <dc:subject/>
  <dc:title>Гл</dc:title>
</cp:coreProperties>
</file>