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24.10.2022г. по 28.10.2022г.</w:t>
      </w:r>
    </w:p>
    <w:p>
      <w:pPr>
        <w:pStyle w:val="Normal"/>
        <w:jc w:val="center"/>
        <w:rPr/>
      </w:pPr>
      <w:r>
        <w:rPr/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936"/>
        <w:gridCol w:w="1276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 отключаем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52, тр-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шин 6кВ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 мкр., дома 1, 2,3,12,14,1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4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96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готовка трассы для прокладки кабеля на КФС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выкина,2,4,6,8,ул. Ленина,41,43.магазин Магн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8 марта, дом 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ановка опор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8 марта, дом 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4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Окружная, дом 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ановка опор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ужная, дом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8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СИП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монтаж ВЛ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Осипенко, ул.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П-8, 1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чистные соору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9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готовка трассы для прокладки кабеля на КФС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выкина,2,4,6,8,ул. Ленина,41,43.магазин Магн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П-8, 2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чистные соору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3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нос подкоса оп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 мкр,ул.Богатая,Муромская, Королькова,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Окружная, дом 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ановка опор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ужная, дом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проезд Свободы, дом 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равка опор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Своб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.10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2-10-21T10:55:00Z</dcterms:modified>
  <cp:revision>104</cp:revision>
  <dc:subject/>
  <dc:title>Гл</dc:title>
</cp:coreProperties>
</file>