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График планового ремонта ЛЭП и электрооборудования АО «ОЭС»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 12.12.2022г. по 16.12.2022г.</w:t>
      </w:r>
    </w:p>
    <w:p>
      <w:pPr>
        <w:pStyle w:val="Normal"/>
        <w:jc w:val="center"/>
        <w:rPr/>
      </w:pPr>
      <w:r>
        <w:rPr/>
      </w:r>
    </w:p>
    <w:tbl>
      <w:tblPr>
        <w:tblW w:w="1079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1"/>
        <w:gridCol w:w="4936"/>
        <w:gridCol w:w="1276"/>
        <w:gridCol w:w="160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оборудования,        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ремонта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Адреса  отключаемых объ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ата 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иру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мое врем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ТП-596, 597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роизводство ТО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/>
              <w:t>Лыжероллерная трасса. СШОР №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.12.2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.00-17.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ТП-625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роизводство ТО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. Московка,  ул. Кирова, ул.Радище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.12.2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.00-12.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ТП-21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Л-0,4кВ,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п.45-48, ф.ул.9 января, замена голого провода на СИП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Уральская, 9 Января, Брат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13.12.2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.00-17.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ТП-189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роизводство ТО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Достоевск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.12.2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.00-17.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П-16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Замена тт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/>
              <w:t>Технотекс, ул. Кооперативная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.12.2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.00-12.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ТП-101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роизводство ТО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Чкалова, Кувыкина, Халтурина, Цюруп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.12.2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.00-17.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ТП-573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роизводство ТО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роизводственная база по ул.Кооперативная, 6/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.12.2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.00-17.3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4">
    <w:name w:val="Основной шрифт абзаца4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???????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Mangal"/>
      <w:color w:val="auto"/>
      <w:sz w:val="24"/>
      <w:szCs w:val="24"/>
      <w:lang w:val="en-US" w:bidi="hi-IN" w:eastAsia="zh-CN"/>
    </w:rPr>
  </w:style>
  <w:style w:type="paragraph" w:styleId="Style19">
    <w:name w:val="?????????? ???????"/>
    <w:basedOn w:val="Style18"/>
    <w:qFormat/>
    <w:pPr>
      <w:suppressAutoHyphens w:val="true"/>
    </w:pPr>
    <w:rPr>
      <w:sz w:val="24"/>
      <w:szCs w:val="24"/>
      <w:lang w:val="ru-RU"/>
    </w:rPr>
  </w:style>
  <w:style w:type="paragraph" w:styleId="Style20">
    <w:name w:val="????????? ???????"/>
    <w:basedOn w:val="Style19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3T10:32:00Z</dcterms:created>
  <dc:creator>Диспетчер1</dc:creator>
  <dc:description/>
  <cp:keywords/>
  <dc:language>en-US</dc:language>
  <cp:lastModifiedBy>ПТО</cp:lastModifiedBy>
  <cp:lastPrinted>2016-08-22T09:39:00Z</cp:lastPrinted>
  <dcterms:modified xsi:type="dcterms:W3CDTF">2022-12-09T09:25:00Z</dcterms:modified>
  <cp:revision>133</cp:revision>
  <dc:subject/>
  <dc:title>Гл</dc:title>
</cp:coreProperties>
</file>