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/>
        <w:t>С 23.01.2023г. по 27.01.2023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936"/>
        <w:gridCol w:w="1276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борудования,    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  отключаем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37, 1с.ш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34 мкр,дом 63 , 6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01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088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л. Ленина,61А,61/2,маг. Апельсин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01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58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нтаж кабеля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34 мкр. д.15/1, 27,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01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П-1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СВМ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Котельная 15 АП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01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37, 2с.ш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34 мкр, дом 63 , 6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01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58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нтаж АВ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34 мкр. д.15/1, 27,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01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0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СР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л.Родниковая ,Репина.Тургенева,Радищ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01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547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нтаж прибора учета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ООО «ИталБашКера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01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06, 1с.ш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л.Родниковая ,Репина.Тургенева,Радищ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01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П-7/военкомат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монт кабеля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Военкомат,ул. Ленина,15/1,43,4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01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16, 2с.ш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Котельная 4 вв.1,</w:t>
            </w:r>
          </w:p>
          <w:p>
            <w:pPr>
              <w:pStyle w:val="Normal"/>
              <w:snapToGrid w:val="false"/>
              <w:ind w:left="284" w:hanging="0"/>
              <w:rPr/>
            </w:pPr>
            <w:r>
              <w:rPr/>
              <w:t>Бизнесинкубатор вв.1,</w:t>
            </w:r>
          </w:p>
          <w:p>
            <w:pPr>
              <w:pStyle w:val="Normal"/>
              <w:snapToGrid w:val="false"/>
              <w:ind w:left="284" w:hanging="0"/>
              <w:rPr/>
            </w:pPr>
            <w:r>
              <w:rPr/>
              <w:t>Оранжерея, Горгаз вв.1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астворно-бетонный узел,Торг.-сервисн. Цент «Сигн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01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21, Руб.-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нтаж прибора учета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Профилакторий Бодрость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офилакторий Тонус, Детская Поликли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01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П-1, руб-8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ранение нагрева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л. Ленина,7, Банк ВТБ, маг-н Апельсин, спортивная школа Радуга (район школы № 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01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50, 1с.ш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изводство ТО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35 мкр,Центр нац. Культур, ул. Шашиша, ТЦ Крист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121, руб-16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нтаж прибора учета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>Профилакторий Бодрость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рофилакторий Тонус,Детская Поликли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П-229 Сад «Девон-2»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нтаж АВ 320А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. Туркменево, ТСН Пу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-17.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3-01-20T11:02:00Z</dcterms:modified>
  <cp:revision>154</cp:revision>
  <dc:subject/>
  <dc:title>Гл</dc:title>
</cp:coreProperties>
</file>