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/>
        <w:t>С 17.04.2023г. по 21.04.2023г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7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4936"/>
        <w:gridCol w:w="1276"/>
        <w:gridCol w:w="1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борудования,      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  отключаем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мое 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508, Т-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л.Кувыкина, 49. ООО «Октябрьский хлебозав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04.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250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ос.Радужный, линия 1,2,3,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04.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14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на тр-ра №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35 мкр., школа 12, Базовая станция М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04.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508, Т-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л.Кувыкина, 49. ООО «Октябрьский хлебозав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04.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25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ос.Радужный, линия 1,2,3,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4.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151, 1с.ш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Дворец спорта,  ул. Советская,12,Котельная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4.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184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нос опоры ВЛ-0,4кВ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л. Р Нигмати,Ле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4.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17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л. Мухиной-Канка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04.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526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л.Космонавтов, 7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04.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00-16.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32:00Z</dcterms:created>
  <dc:creator>Диспетчер1</dc:creator>
  <dc:description/>
  <cp:keywords/>
  <dc:language>en-US</dc:language>
  <cp:lastModifiedBy>ПТО</cp:lastModifiedBy>
  <cp:lastPrinted>2016-08-22T09:39:00Z</cp:lastPrinted>
  <dcterms:modified xsi:type="dcterms:W3CDTF">2023-04-17T05:00:00Z</dcterms:modified>
  <cp:revision>198</cp:revision>
  <dc:subject/>
  <dc:title>Гл</dc:title>
</cp:coreProperties>
</file>