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/>
        <w:t>С 22.05.2023г. по 26.05.2023г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7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936"/>
        <w:gridCol w:w="1276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  отключаем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ое 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-0,4кВ ТП-010 ф.Почта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ретяжка пролета, устранение дефекта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Дет.сад №4, ул.Кувыкина,17, ОНК, мастерские ОН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4.05.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01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Управление пенсионного фонда, магазин Простор,  Станция переливания крови, ТЦ РИ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028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М-н Апельсин,ул. Комсомольская,25А,Герцена,24Б, детсад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32:00Z</dcterms:created>
  <dc:creator>Диспетчер1</dc:creator>
  <dc:description/>
  <cp:keywords/>
  <dc:language>en-US</dc:language>
  <cp:lastModifiedBy>ПТО</cp:lastModifiedBy>
  <cp:lastPrinted>2016-08-22T09:39:00Z</cp:lastPrinted>
  <dcterms:modified xsi:type="dcterms:W3CDTF">2023-05-22T03:49:00Z</dcterms:modified>
  <cp:revision>209</cp:revision>
  <dc:subject/>
  <dc:title>Гл</dc:title>
</cp:coreProperties>
</file>