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рафик планового ремонта ЛЭП и электрооборудования АО «ОЭС»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</w:rPr>
      </w:pPr>
      <w:r>
        <w:rPr/>
        <w:t>С 02.10.2023г. по 06.10.2023г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079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1"/>
        <w:gridCol w:w="4678"/>
        <w:gridCol w:w="1534"/>
        <w:gridCol w:w="16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оборудования,        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емон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а  отключаемых объекто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у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мое врем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П-255</w:t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изводство Т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/>
              <w:t>Ледовый дворец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2.10.202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9.00-12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П-138, 2с.ш.</w:t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изводство Т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  <w:t>24 мкр. Дом 25,28</w:t>
            </w:r>
          </w:p>
          <w:p>
            <w:pPr>
              <w:pStyle w:val="Normal"/>
              <w:snapToGrid w:val="false"/>
              <w:ind w:left="284" w:hanging="0"/>
              <w:rPr/>
            </w:pPr>
            <w:r>
              <w:rPr/>
              <w:t>ул. Кувыкмна,3-5</w:t>
            </w:r>
          </w:p>
          <w:p>
            <w:pPr>
              <w:pStyle w:val="Normal"/>
              <w:snapToGrid w:val="false"/>
              <w:ind w:left="284" w:hanging="0"/>
              <w:rPr/>
            </w:pPr>
            <w:r>
              <w:rPr/>
              <w:t>ул. Чехов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2.10.202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4.00-17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П-263</w:t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странение нагре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  <w:t>Ул.Ленина,5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3.10.202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4.00-17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П-10, 2с.ш.</w:t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изводство Т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  <w:t>34мкр. Дом 8,8А,7,23,24,2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4.10.202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9.00-12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Л-10кВ ф.234/РП-6</w:t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ерезавод КЛ в яч.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  <w:t>29 мкр ул. Кортунова,8,10,14,  Ул.Кортунова,8,10,12,14, вв.1  Магазин Магнит,Детсад 35.</w:t>
            </w:r>
          </w:p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/>
              <w:t>Проспект Московский, дома 2,6,8,10,12,  Апельсин 14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5.10.202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9.00-12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П-232, 1с.ш.</w:t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изводство Т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  <w:t>32 мкр. ул. Зарипова,Белогорская,Щелкачева,</w:t>
            </w:r>
          </w:p>
          <w:p>
            <w:pPr>
              <w:pStyle w:val="Normal"/>
              <w:snapToGrid w:val="false"/>
              <w:ind w:left="284" w:hanging="0"/>
              <w:rPr/>
            </w:pPr>
            <w:r>
              <w:rPr/>
              <w:t>Зотова, Симферопольская, Корольков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5.10.202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9.00-12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П-182</w:t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изводство ТО+покос трав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  <w:t>ул. Каратова,Клубная,Р.Нигмати,Вишнев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5.10.202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4.00-17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П-232, 2с.ш.</w:t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изводство Т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  <w:t>32 мкр. ул. Зарипова,Белогорская,Щелкачева,</w:t>
            </w:r>
          </w:p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/>
              <w:t>Зотова, Симферопольская, Корольков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6.10.202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9.00-12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П-184</w:t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изводство Т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/>
              <w:t>ул. Р Нигмати,Лесн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6.10.202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4.00-17.3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sz w:val="24"/>
      <w:szCs w:val="24"/>
      <w:lang w:val="en-US" w:bidi="hi-IN" w:eastAsia="zh-CN"/>
    </w:rPr>
  </w:style>
  <w:style w:type="paragraph" w:styleId="Style19">
    <w:name w:val="?????????? ???????"/>
    <w:basedOn w:val="Style18"/>
    <w:qFormat/>
    <w:pPr>
      <w:suppressAutoHyphens w:val="true"/>
    </w:pPr>
    <w:rPr>
      <w:sz w:val="24"/>
      <w:szCs w:val="24"/>
      <w:lang w:val="ru-RU"/>
    </w:rPr>
  </w:style>
  <w:style w:type="paragraph" w:styleId="Style20">
    <w:name w:val="????????? ???????"/>
    <w:basedOn w:val="Style19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0:32:00Z</dcterms:created>
  <dc:creator>Диспетчер1</dc:creator>
  <dc:description/>
  <cp:keywords/>
  <dc:language>en-US</dc:language>
  <cp:lastModifiedBy>ПТО</cp:lastModifiedBy>
  <cp:lastPrinted>2016-08-22T09:39:00Z</cp:lastPrinted>
  <dcterms:modified xsi:type="dcterms:W3CDTF">2023-09-29T11:16:00Z</dcterms:modified>
  <cp:revision>305</cp:revision>
  <dc:subject/>
  <dc:title>Гл</dc:title>
</cp:coreProperties>
</file>