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13.11.2023г. по 17.11.2023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П-14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38 мкр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40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Территория ОЗ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П-14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38 мкр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60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Чапаева, 17,19,21,32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дом 23 под.,3; Магазин «Гурман»-1,ул. Горького,40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Свердлова,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40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Территория ОЗ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31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34 мкр, д/с «Пчелк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3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нтаж ВЛ-0,4кВ ф.Кали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Ленина,30,32,34,36,35,42,27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61,63,38,40,42: Детсад 3, школа 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9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равка опо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Салавата Батыра,С.Кольцо,239;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 xml:space="preserve"> </w:t>
            </w:r>
            <w:r>
              <w:rPr/>
              <w:t>ул. Крупская, ПЛ-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33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нос опо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35 мкр. дома11,13,12,15,1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18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визия Р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Фекальная ГКН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31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34 мкр, д/с «Пчелк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02, тр-1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тка тр-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ТЦ Хороший,Универсал Купцова,Садовое Кольцо,18/2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Островского,11,ул.Губки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42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на привода рубильника 23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рпорация Центр, ул.Кортунова, дом 2, 2В, 4,  маг.Антей, АЗ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34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монт освещения Т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Проспект Московский, дома 2,6,8,10,12,  Апельсин 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77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ив масла в тр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Радужная, ул.Гор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11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3-11-10T11:16:00Z</dcterms:modified>
  <cp:revision>325</cp:revision>
  <dc:subject/>
  <dc:title>Гл</dc:title>
</cp:coreProperties>
</file>