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/>
        <w:t>С 11.12.2023г. по 15.12.2023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18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Фекальная ГКН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12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32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монт рубильника 3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п. Заитово ул. Клубная,Репина,Карьер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12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87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на тр-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ул. Северная,15/3,17,36/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12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89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Устранение нагрева рубильника 4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п. Нарышево, квартал Нарыше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12.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3-12-11T04:11:00Z</dcterms:modified>
  <cp:revision>331</cp:revision>
  <dc:subject/>
  <dc:title>Гл</dc:title>
</cp:coreProperties>
</file>