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05.02.2024г. по 09.02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7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3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вод нагруз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Школа №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29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нагрева 5Ру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л.Халтурина, ул.Нуриманова, Дет.сад №29 «Росинк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7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17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Школа №15, ул.Губкина, Сбербан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3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вод нагруз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Школа №10, пр.Ленина, квартал 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8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.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8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9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нагрева руби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л.Крупской, ПЛ-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9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резка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Школа №11, Сад.кольцо, ул.Фиолет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9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резка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Школа №11, Сад.кольцо, ул.Фиолет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9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9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52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9 мкр, ул.Новосел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52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29 мкр, ул.Новосел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36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нтаж муфты, испы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.Ленина, 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32:00Z</dcterms:created>
  <dc:creator>Диспетчер1</dc:creator>
  <dc:description/>
  <cp:keywords/>
  <dc:language>en-US</dc:language>
  <cp:lastModifiedBy>pto</cp:lastModifiedBy>
  <cp:lastPrinted>2016-08-22T09:39:00Z</cp:lastPrinted>
  <dcterms:modified xsi:type="dcterms:W3CDTF">2024-02-02T15:10:00Z</dcterms:modified>
  <cp:revision>340</cp:revision>
  <dc:subject/>
  <dc:title>Гл</dc:title>
</cp:coreProperties>
</file>