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26.02.2024г. по 01.03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514,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ОктябрьскХимМа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572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Ц Шашинский ул. Шашина, дом 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4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-0,4кВ подрезка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Ст. Разина, Пригородная, Матросова, тупик Ст.Раз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33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 ВЛ-0,4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Песчаная, Речная, Набережная, Кольцо Комсомольской, Ул. Крестьянск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0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Якшеевский водозаб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4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-0,4кВ подрезка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Ст. Разина, Пригородная, Матросова, тупик Ст.Раз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45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Очистные соору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46, 1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Очистные соору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нтаж КЛ-0,4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25 мкр. Дома №57, ЦТП 10, ДШИ, Королева,17, ул. Ленина,5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4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-0,4кВ монтаж арма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Ст. Разина, Пригородная, Матросова, тупик Ст.Раз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048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-0,4кВ 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Каратова, Маляшева, Репина, Космонав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45, 2с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Очистные соору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46, 12.ш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Очистные соору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5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нтаж КЛ-0,4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25 мкр. Дома №57, ЦТП 10, ДШИ, Королева,17, ул. Ленина,5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.02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П-114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-0,4кВ монтаж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/>
              <w:t>ул. Ст. Разина, Пригородная, Матросова, тупик Ст.Рази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.03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02-26T03:38:00Z</dcterms:modified>
  <cp:revision>351</cp:revision>
  <dc:subject/>
  <dc:title>Гл</dc:title>
</cp:coreProperties>
</file>