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>С 22.04.2024г. по 27.04.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572, 1с.ш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ТЦ Шашинский ул. Шашина, дом 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79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монт ВН 079/0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ул. Мусы Джалиля,Тихая,Нефтяников , ул. Кузнечная, Пригород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18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ив масла в тр-р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 ВЛ-0,4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ул. Кызыл-маяк, Кольцо Кызыл-маяк, Мечети Партизанск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21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монт ВН 210/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п.Туркменево,ул.Маяк Мая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572, 2с.ш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ТЦ Шашинский ул. Шашина, дом 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8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на тр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Ул. Столярная, Кузнечная, Космодемьянс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27, 1с.ш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21 мкр. Дом 14(1) под. 1,5, Служба кадастровых инженеров, 21 мкр. Дом 14 под.1-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27, 2с.ш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21 мкр. Дом 14(2) под. 3-6, Служба кадастровых инженеров, 21 мкр. Дом 14 под.3-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23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монтаж временно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-0,4кВ на дом 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25 мкр.  Дома 15,16,17,1Б, ВРУ школы 8,</w:t>
            </w:r>
          </w:p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ртунова,15, д/сад 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86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 ВЛ-0,4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21 мр, ул. С.Кольцо, ул.Калинина, ул. Островского, Реабилитационный центр, 21 мкр дома 1,2,3,4/5,6,7,8. Аптека в 21 микр.  Магазин «Магнит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332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нтаж руб и А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color w:val="000000"/>
              </w:rPr>
            </w:pPr>
            <w:r>
              <w:rPr/>
              <w:t>33 микр, ул.Шашина, 26,28,30,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04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4-04-19T11:40:00Z</dcterms:modified>
  <cp:revision>371</cp:revision>
  <dc:subject/>
  <dc:title>Гл</dc:title>
</cp:coreProperties>
</file>