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8208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 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с 22 по 28 июня  2015г. 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.      Оперативно-выездная бригада   Гор. электросетей выполнила 8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аявок по устранению неисправностей электроснабжения потребителей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города по различным повреждениям в процессе транспортировки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электроэнергии к потребителям .       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2.      Кратковременные отключения электроэнергии произошли из-за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строений  (посёлках) – 5 случаев.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23.06.15 г. в 14 час. 41 мин. из-за выхода из строя КЛ-6кВ ф. 11-43  без электроэнергии остались  потребители ул. Железнодорожная , Северная . Электроснабжение было восстановлено в 21 час. 11 мин.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23.06.15 г. в 15 час. 20 мин. из-за выхода из строя КЛ-6кВ ф. 129/154 без электроэнергии остались  жители ул. Халтурина , ул.Кошевого и части 21мкр . Электроснабжение было восстановлено в 17 час. 23 мин.                               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28.06.15 в 5 час. 05 мин. для тушения пожара на крыше жилого дома по улице Садовое кольцо 39 были частично обесточены жители домов по улице Горького. Электроснабжение было восстановлено в 8 час.52 мин.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3. Ремонтные  бригады предприятия  продолжали плановые работы техническому обслуживанию   оборудования  трансформаторных подстанций городских  электрических сетей.</w:t>
      </w:r>
    </w:p>
    <w:p>
      <w:pPr>
        <w:pStyle w:val="Normal"/>
        <w:tabs>
          <w:tab w:val="clear" w:pos="708"/>
          <w:tab w:val="left" w:pos="144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144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1440" w:leader="none"/>
        </w:tabs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ОДС ОАО «ОЭС» тел. 4-68-18, 05         </w:t>
      </w:r>
    </w:p>
    <w:sectPr>
      <w:type w:val="nextPage"/>
      <w:pgSz w:w="11906" w:h="16838"/>
      <w:pgMar w:left="14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right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sz w:val="28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0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900" w:right="0" w:hanging="54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35:00Z</dcterms:created>
  <dc:creator>Вини-Пух</dc:creator>
  <dc:description/>
  <dc:language>en-US</dc:language>
  <cp:lastModifiedBy>Диспетчер1</cp:lastModifiedBy>
  <cp:lastPrinted>2015-06-29T07:37:00Z</cp:lastPrinted>
  <dcterms:modified xsi:type="dcterms:W3CDTF">2013-08-11T14:05:00Z</dcterms:modified>
  <cp:revision>10</cp:revision>
  <dc:subject/>
  <dc:title>Факс 6-76-60</dc:title>
</cp:coreProperties>
</file>