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9504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3 августа по 9 августа  2015г.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    Оперативно-выездная бригада   Гор. электросетей выполнила 10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по устранению неисправностей электроснабжения потребителе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электроэнергии к потребителям . 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  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троений  (посёлках) – 6 случаев.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4.08.15 в 15 час.15 мин. из-за несогласованных земляных работ бригадой ОАО «ОТЭ» был поврежден КЛ-6кВ ф.11-15(ТП-111/ТП-123). Без электроэнергии остались жители 25 мкр . Электроснабжение восстановили в 18 час.47 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4.08.15 в 16 час.03 мин. из-за выхода из строя КЛ-6 кВ ф.11-19. Без электроэнергии остались потребители пром.зоны по ул.Космонавтов . Электроснабжение восстановили в 16 час.27 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4.08.15 в 19 час.35 мин. из-за выхода из строя КЛ-0,4 кВ ф.Аксакова д.9 п.2. от ТП-105, без электроэнергии остались жители ул.Аксакова д.9 . Электроснабжение восстановили в 23 час.00 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06.08.15 в 11 час.13 мин. из-за несогласованных земляных работ бригадой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ООО «Домстрой» был поврежден КЛ-6кВ ф.04-04 (ТП-102/ТП-551).                                     Без электроэнергии остались жители центральной части города. Электроснабжение восстановили в 12 час.24 мин.</w:t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     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ОДС ОАО «ОЭС» тел. 4-68-18, 05         </w:t>
      </w:r>
    </w:p>
    <w:sectPr>
      <w:type w:val="nextPage"/>
      <w:pgSz w:w="11906" w:h="16838"/>
      <w:pgMar w:left="14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right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900" w:right="0" w:hanging="54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5:00Z</dcterms:created>
  <dc:creator>Вини-Пух</dc:creator>
  <dc:description/>
  <dc:language>en-US</dc:language>
  <cp:lastModifiedBy>Диспетчер1</cp:lastModifiedBy>
  <cp:lastPrinted>2015-08-10T07:45:00Z</cp:lastPrinted>
  <dcterms:modified xsi:type="dcterms:W3CDTF">2013-08-11T14:05:00Z</dcterms:modified>
  <cp:revision>10</cp:revision>
  <dc:subject/>
  <dc:title>Факс 6-76-60</dc:title>
</cp:coreProperties>
</file>