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ведения «05» с 14  по 20  марта 2016г.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.  Оперативно-выездная бригада   Гор. электросетей выполнила 8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явок по устранению неисправностей электроснабжения потребителей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города по различным повреждениям в процессе транспортировки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энергии к потребителям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мелких повреждений  (нарушение контактов присоединения и обрывы   проводов на вводе к жилым домам)  в жилых секторах индивидуальных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строений  (посёлках) – 6 случаев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8.03.16г  в 5 час. 40 мин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Автомобиль (гос.номер В 154 ХХ 102 RUS) совершил наезд на опору №19 ВЛ-0,4кВ от ТП-09 (опора в норме) с фасада  дома Сад.кольцо 377 сорвало изолятор.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Электроснабжение было восстановлено в  6 час. 00 мин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18.03.16 в 13 час. 20 мин. при  производстве земляных работ был поврежден КЛ-6 кВ ф.076/586(2),аварийно отключился ф.04-28.                  Без электроэнергии остались жители центральной части города. Электроснабжение было переведено на резервный источник питания               в 14 час.05 мин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3.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ОДС О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6-03-21T07:46:00Z</cp:lastPrinted>
  <dcterms:modified xsi:type="dcterms:W3CDTF">2016-03-21T02:49:37Z</dcterms:modified>
  <cp:revision>27</cp:revision>
  <dc:subject/>
  <dc:title/>
</cp:coreProperties>
</file>