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с 4  по 10  апреля 2016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 Оперативно-выездная бригада   Гор. электросетей выполнила 8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явок по устранению неисправностей электроснабжения потребителей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города по различным повреждениям в процессе транспортировки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электроэнергии к потребителям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.  Кратковременные отключения электроэнергии произошли из-за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строений  (посёлках) – 5 случаев.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6.04.16г  в 19 час. 47 мин. из-за выхода из строя 2 высоковольтных предохранителей на ТП-184, без электроэнергии остались жители п.Нарышево улица Лесная и Рашита Нигмати. Электроснабжение восстановили в 21 час. 05мин.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7.04.16г  в 10 час. 16 мин. из-за выхода из строя КЛ-6кВ ф.05/04-28,без электроэнергии остались жители центральной  части города. Электроснабжение было восстановлено в 13 час. 00 мин.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0.04.16г в 8 час. 47 мин. из-за несогласованных земляных работ  был повреждён  КЛ-6кВ ф.014/041, аварийно отключился ф.04-04.  Без электроэнергии остались жители центральной части города (район Автовокзала).  Электроснабжение было восстановлено в 11 час. 57 мин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О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6-03-21T07:46:00Z</cp:lastPrinted>
  <dcterms:modified xsi:type="dcterms:W3CDTF">2016-04-11T03:58:41Z</dcterms:modified>
  <cp:revision>30</cp:revision>
  <dc:subject/>
  <dc:title/>
</cp:coreProperties>
</file>