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30 мая по 5 июня 2016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5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по устранению неисправностей электроснабжения потребителей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троений  (посёлках) – 3 случая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3.06.16г.  в 6 час. 25 мин.  автомобиль ВАЗ-2111 совершил наезд на  опору№22 по ул.Кооперативная от ТП-049, без электроэнергии остались жители ул.Кооперативная. Электроснабжение восстановили  в 12 час. 25 мин.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05.06.16г. в 21 час. 00 мин. из-за усиления ветра произошёл обрыв проводов ВЛ-0,4кВ ф.Октябрьская от ТП-112  (ввод в  дом Октябрьская 37) Электроснабжение восстановили  в 22 час. 00 мин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06-06T07:42:00Z</cp:lastPrinted>
  <dcterms:modified xsi:type="dcterms:W3CDTF">2016-06-06T02:43:11Z</dcterms:modified>
  <cp:revision>57</cp:revision>
  <dc:subject/>
  <dc:title/>
</cp:coreProperties>
</file>