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с 3 по 9 октября 2016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.  Оперативно-выездная бригада   Гор. электросетей выполнила 12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заявок  по устранению неисправностей электроснабжения потребителей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города по различным повреждениям в процессе транспортировки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электроэнергии к потребителям.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2.  Кратковременные отключения электроэнергии произошли из-за 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строений  (посёлках) – 9 случаев. 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05.10.16 в 10 час. 35 мин. из-за несогласованных земляных работ бригадой МУП «ОКВК»РБ, был поврежден КЛ-0,4 кВ ф.С.Кольцо58 от ТП-091. Электроснабжение  восстановили в 16час. 40мин.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07.10.16г. в 19 час.10 мин. аварийно отключился ф.1-09 (ЛЭП в управлении ООО «Башэнергонефть»), без электроэнергии остались жители ул.Нигмати, Лесная. Электроснабжение  восстановили  в 23час. 00мин.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08.10.16г. в 23 час.00 мин. аварийно отключился  ф.1-08 (ЛЭП в управлении ООО «Башэнергонефть»), без электроэнергии остались жители ул.Кооперативной. Электроснабжение  восстановили  в 2час. 30мин.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3.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ОАО «ОЭС» тел. 4-68-18, 05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tabs>
          <w:tab w:val="clear" w:pos="1134"/>
          <w:tab w:val="left" w:pos="1440" w:leader="none"/>
        </w:tabs>
        <w:snapToGrid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0:11:25Z</dcterms:created>
  <dc:creator/>
  <dc:description/>
  <dc:language>en-US</dc:language>
  <cp:lastModifiedBy>диспетчер</cp:lastModifiedBy>
  <cp:lastPrinted>2016-09-26T07:31:00Z</cp:lastPrinted>
  <dcterms:modified xsi:type="dcterms:W3CDTF">2016-10-10T01:41:14Z</dcterms:modified>
  <cp:revision>64</cp:revision>
  <dc:subject/>
  <dc:title/>
</cp:coreProperties>
</file>